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craft 2: the tides of dark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Scenario: </w:t>
      </w:r>
      <w:r>
        <w:rPr>
          <w:rFonts w:eastAsia="Times New Roman" w:cs="Times New Roman" w:ascii="Times New Roman" w:hAnsi="Times New Roman"/>
        </w:rPr>
        <w:t>RockW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ryline: YOu are taking over a small town in northern Lordaeron At the same time 1other Nation and 2 clans of the Hoard are setting up towns. Your mission, Build up and DESTROY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 : Major Bl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my first scenario. E-mail Me and tell me what you think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 for more scenarios at a later time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