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BARON(tm) Beta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tensions for Red Baron w/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Bob Church  CIS: 7320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ta test package for XBaron, a patch and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x Red Baron with the Mission Builder option. XBar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rovements in performance, especially on machin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486/33 ISA, as well as adding a few function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Baron provides a frame rate limiter that is lock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re is a minimum frame time that RB must se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Once XBaron is installed, any frame which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timing requirement will be extended until it do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ment. If the frame is already of sufficient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er will have no effect. This cures problems with the 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bringing the speed of simulation back to it'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fixing the Time Slider so it opera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Baron provides an identical clock during VCR playback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 tape made on a machine running XBaron will play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mount of time that it took to record, even if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s of a different speed than the one which recorded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rue provided that both machines are fast enough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ame rate limiter in the first place. If one or the o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machines is too slow, then the limiter cannot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spe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Xbaron provides three additional keyboard command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VCR is playing a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' - Make the tape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- Set the tape back to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 - Make the tape run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are active only when the tape is playing. Repeated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' and 'S' keys will have a greater effect. Note that the 'F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speed things up to the point where the tape spee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ch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XBaron comes with an external setup program, XBSetup. XBSetu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Built-in support for Thrustmaster FCS/PFCS Ha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Built-in support for analog throttle that tracks th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rather than using the default 'ratchet'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Double-scaled joystick read routines that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ymetrical joyst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he capability of reassigning the functions o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Adjustable response curves for the analog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Adjustable dead zone for the analog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a back-up copy of the RB.EXE file from your BAR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Baron install program makes extensive patches to RB.EXE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, or you decide you don't like XBaron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riginal copy of RB.EXE back and everything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XBaron makes no provision for removing the patch, so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back up your original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XBaron, place the files XBARON.COM, XB14INST.EXE, XB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CRSPEED.EXE in your BARON directory. Start with an unpatch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.EXE. If ypu've applied any of my FIXRB patches, you should go back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ersion of RB.EXE before proceeding. XBaron eliminates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IXRB patches, as well as the RBCool and RBStick patch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FIXRB2 and FIXRB5, commonly used with TM rudder pedals and the 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 M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B14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install the patch. Just run XB14INST. It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ing and ask you to verify that you want it installed before proc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the patch will be installed. It only takesa coupld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etup your system and preferences using the X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Just type XBSETUP at the DOS prompt. XBSetup requires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Responx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XBSetup, you'll see the four analog response adjustmen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utton reassignment block. The displays are fairly intuitiv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ine from the lower left to the upper right denotes linear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Moving the RC (Responxe Curve) slider below center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hat is flatter near center, steeper at the ends. Moving the s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enter accomplishes just the opposite. The DZ slider adjusts dead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channel. Move the sliders around a bit, you'll see what'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efaulted the response curves to something that's worked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change them to suit your own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curve for the Rudder input looks a little strange. It'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 quick, full movement at a point determined by the dead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Since RB only switches rudder off and on, this lets you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p point with the deadzone. I'm expecting to get analog rudd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ventually, then the response curve would be adjusted to loo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X1 and Y1 in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the slider for Hat/Throttle can be adjusted bu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The response must be linear for the Hat/Throttle decoding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rner of each of the response boxes is a CAL button.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the axes you're using once to get the best response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14 stuff. After that, you should also do an ALT-C calibration in 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flying to get it's calibration data lined up, too.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 button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Reassignment screen has four columns of checkbox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vailable button inputs. Check the box in the appropriat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function you want to assign to that button. If you re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uns' that button will effectively become the trigger input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that button if you want to calibrate in RB or ans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You can only assign one button to a function, and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one function to a button. Boxes already checked for that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turn off when you make the new selection.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check box to turn off two others if both the button and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reviously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ssigned cover what the earlier RBCoolie and RBSTtick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. If you'd like to see other functions available, let me know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 can add them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got everthing calibrated and adjusted, press the SAV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cord the data in XBARON.COM, then press the EXIT TO DO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. You can also hit the ESC key to exi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X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XBAaron is done exactly the same as runing standard RB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you run XBARON.COM to start the progra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RON.COM that comes with RB. There are no TSRs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at. Usually the reference to BARON.CO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AT file, so it's generally a matter of locating that referen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it to XBAR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XBARON, you should do a standard ALT-C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joystick when you get into the cockpit to get RBs own scaling 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values that XBaron is provi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