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BATTLE OF CEFALONIA - 22 september 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cenario for Steel Pan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SCEN049.CMT, SCEN049.TXT and SCEN049.DAT in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EEL\SCEN\. This will place it in the European secti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created a new scenario with this number, or have DL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, then simply rename the files to a free number, eg SCEN0??.C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EN0??.DAT where ?? represents the slot number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human player take first the German si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asons; the italian forces don't get too many decisions to mak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 is still not aggressive enough in SP when on the offence. I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 the Germans must cross to the peninsula of Lixuri in order to 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inkered with the italian engineers and beefed them up a bit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y with the addition of extra morale. If you want to experi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, the biggest changes can be made by increasing the ammo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off map artillery. The Stukas are really a tough nut to c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reproduces the isle of Cefalonia. It's a very nice isle now,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wimming and eating lobsters, but 6000 bodys of Italian soldi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eft there unburied by the nazi after this ba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s of Cefalonia showed pity, and buri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repare a series of scenarios about the battl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fought against the German in the greek isles: Lero, Rodi, C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efalonia. This is the first experiment, please e-mail me any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ent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o Vian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14.4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