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BATTLES OF LEROS - 12 and 16 November 1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cenario for Steel Panthers    #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SCEN048.CMT, SCEN048.TXT and SCEN048.DAT in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TEEL\SCEN\. This will place it in the European sectio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created a new scenario with this number, or have DL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's, then simply rename the files to a free number, eg SCEN0??.C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EN0??.DAT where ?? represents the slot number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human player take first the German si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asons; the Italian forces don't get too many decisions to mak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 is still not aggressive enough in SP when on the offence. I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 the Germans must quickly attack the harbour of Agia Marina (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coast) in order to 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inkered with the italian engineers and beefed them up a bit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y with the addition of extra morale. If you want to experi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, the biggest changes can be made by increasing the morale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Italian units. The Stukas are really a tough nut to c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reproduces the isle of Leros, one of the Isles of the Ita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decanneso", strategically important for the control of the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erraneo. The British tried to take advantage of the confu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the Italian collapse of the 8th September, and landed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es of the Dodecanneso. The Italian division "Regina", comma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iraglio Mascherpa, allowed them to establish a radio post in the harb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gia Mar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 landed twice in Leros. They were defeated on the 12th of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ortuite presence on the isle of a plotoon of Semoventi (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s wanted originally to send to Turkey) at the orders of Commander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he battle. The German had air superiority and could 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in a second onslought, on the 16th of November. The Italians destro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German planes and killed over 1500 Germans, but the "Regina"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ughtered and the Italians suffered 9000 casu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reparing a series of scenarios about the battl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s fought against the Germans in the greek isles: Lero, Rodi, C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efalonia. This is the second experiment, the first one is the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efalonia. Please e-mail me any suggestion or comment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o Vian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14.4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