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gician Copyright (c) 1993-1995 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EXPRESS  OR 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OF MERCHANTABILITY, FITNESS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UNCTIONALITY, AND ALL SUCH WARRANTE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PECIFICALLY DISCLAIMED.  NEITHER KAVIK SOFTWARE NOR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 DAMAGES ARISING OUT OF THE USE OR  INABILIT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IN NO EVENT SHALL LIABILITY FOR ANY DAMAGES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USING THIS SOFTWARE BEARS ALL RISK AS TO THE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agreement shall be governed by the laws of the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and  shall inure to the benefit of KAVIK Softwar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or  proceeding brought by either party against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or related to this agreement shall be brought on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r  federal  court 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......................................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............................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.................................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.........................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FLI Format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iMagician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iMagician..........................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ting AniMagician..........................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The Mouse.......................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A Control..........................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nels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A Control Panel.......................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Controls...............................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ntrols..............................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r Controls...............................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Boxes.....................................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rames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Mode.....................................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atch Frame.............................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Frames.................................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Current Frame.................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An Existing Frame....................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 Frame..............................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 Frame...............................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Colors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Color Zero - The Invisible Color......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Palette............................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Palette.............................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Color.............................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Front Plane Color...................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A Palette Color.....................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Palette.............................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Palette..............................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A Color From The Screen................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-Cycling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Shift Palette......................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 The Current Frame Palette.............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 The Palette Across Multiple Frames.....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ound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Sound Frame..........................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 Sound Frame........................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The Sound On/Off.......................1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 Frame Option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Interval.................................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Persistence..............................1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n Object ?............................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Object.............................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ut Settings".............................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An Object On The Frame.............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lane...........................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Plane...............................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 Plane................................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Hook................................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And Multi-Frame Generation.............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n Object Path........................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ing The Animation.......................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The Animation.......................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n Object...............................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n Object..............................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und........................................1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Buffer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Background..........................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Background......................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Settings............................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Preload.............................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arry...............................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s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Editing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...........................................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..........................................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............................................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..........................................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..........................................1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A Frame Image Onto A Bresenham Circle..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Images..................................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ate.......................................1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iffusion Effect.........................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Emboss Effect............................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Engrave Effect...........................1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-scaling an Image..........................1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Negative Of An Image................1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ping A Frame Image.........................17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Animation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ing The Playback Speed...................1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s And Controls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Keys.......................................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anel.................................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Panel.................................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Panel...............................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Select Panel.........................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Mix Panel............................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Panel................................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Effects Panel........................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s Panel................................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ray Tool Setup Panel.....................2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s Panel..............................2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Frame Panel..........................2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anel...........................2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ic Panel.................................2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Panel..............................2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Panel................................2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Introduc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)   Welcome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  to   the   exciting  world  of   computer 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gician  is  an  animation design tool that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d edit colorful 256-color computer animation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a  SoundBlaster-compatible sound card  you  can  als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frames  to your animations.  The sound frames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und  track"  for your animations and enhance the  imp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has on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animations  from  scratch  using  the  provided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 tools or turn a series of PCX images into a fram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.   AniMagician will allow you  to  define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-color  palette  for  each frame  of  your  anim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n almost unlimited array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gician's unique graphical user interface (GUI) is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get  you "up and running" immediately.  A little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l you will need to create spectacula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)   What is Shareware?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of you probably  know, the shareware  concep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test drive"  a software product before you purchas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make an educated purchase and allow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to avoid the high cost of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gician  is presented in the  true spirit of share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vailable  with the registered  version are 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hareware  version.  You have  thirty days to 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  If,  after the  trial period,  you decide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AniMagician - you must  pay the  registration  fe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, you will receive the registered 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 a spiral-bound  printed manual, a utility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,  SND, SOU,  VMF, and  VMD sound files  to VOC soun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 is compatible with  AniMagician), and  notice of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3)  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for AniMagician is US$3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discounts are available for 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 bulk purchases  (five or more copies). 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VIK Software for the current discount schedule.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included with the shareware distribution ki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registrations and correspondenc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tsville, AL  3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.4)  Contacting The Author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or comments you may send Post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tsville, AL  3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electronic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: Duane Violett  ID#71371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: Screen name Yac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 : yachov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Requirement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AniMagicia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value in CONFIG.SYS must be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S value in CONFIG.SYS must be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compatible 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0 Kbytes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500 Kbytes available extended/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crosoft-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- about 2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-compatible sound card requir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The .FLI Format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hat is the .FLI (flic) file format?  The .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 a frame-based animation file format.  The  fl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ovides a means of storing a series of frames by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ortions of each frame that differ from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 This includes palette differences and will allow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256 color palette for each frame.  These frames,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 can create the illusion of motion.  The effect is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vie  reels  where  each  frame differs  slightl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frame.   Of course, if your frames differ  greatl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n effectiv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chose  the  .FLI  format because of the numerous  .FLI 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 Electronic Bulletin Boards and because  we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introduce yet another file format.  AniMagicia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edit  existing  .FLI animations  or  assembl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store it as a .FLI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 allows  you  to add sound  frames  to  a  fl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Animations in which sound frames have been adde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compatible with other players or FLI editors. 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MagiPlay, the free run-time FLI player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IK  Software, will allow everyone to experience the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F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Installing AniMagician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iMagici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directory to hold AniMagici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A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ove to the new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A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the files from the supplied disk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r disk is on drive B: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niMagician is now installed in the directory "ANM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Getting Started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)   Starting AniMagician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 change to the directory containing AniMagicia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containing  AniMagician  is  named  \ANMAG  type  "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MAG".   You must run AniMagician from the directory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been  installed since there are files which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start AniMagician type "ANMAG".  This will start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display  the  startup screen.  You will then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 Main panel. The top banner of the Main pane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urrent  settings.   These are,  starting  from  the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drawing  color,  sound status,  current  drawing 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 frames in animation, name of current anim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frame flag.  The sound frame flag is highligh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rame is positioned at a s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anel below the banner is the Main control panel.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 of  the  Main  control panel an edit  box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frame.   The letters "SCR" mean you are  positio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cratch  frame.   The  scratch  frame  is  used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te  images or object images and is  not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remove  the Main panel and enter draw mode, click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 button.   In  draw mode you may use the  current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 and  drawing  color  to  modify  the  current  fram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 the  Main panel simply click the right  mous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)   Quitting AniMagician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exit  from AniMagician select "EXIT" from the Main pan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 the  &lt;Esc&gt; key when in draw mode.  A notice  pane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hat you wish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exit immediately, without prompting, strike the F9 ke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raw mode (this is in case the boss walks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Using The Mous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 requires that you have a Microsoft-compatibl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loaded.   If  you do not have a mouse,  AniMagici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display the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- Mouse disconnected, not installed, or un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installed a mouse driver and still get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the mouse is connected to the proper port. 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stallation manual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)   Problems With The Mous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 the mouse cursor may become "invisible"  o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e after loading a PCX file.  This occurs whe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for  the  mouse cursor is too close  to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  The mouse cursor color may also be modifi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  components of the corresponding palette index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2)   Activating A Control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ntrol is activated from a control panel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cursor over the control and left-clicking the  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the  control.   You left-click by depressing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and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Using The Control Panel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nels are designed such that related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 on  the  same  panel.  The  panels  may  contain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click buttons, slider controls, or edit boxes.  A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tive  when  it is the topmost panel displayed. 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limited to the region defining the 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1)   Exiting A Control Panel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it an active control panel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igh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riking the &lt;Escape 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Striking  the  &lt;Enter&gt; key.  This method  will  activ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ntrol upon exiting the panel.  Not all pan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2)   Button Control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 controls are activated by positioning the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 button  and left-clicking the mouse.   Some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 allow only one button in a group to be selected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 These  buttons are used for setting mutually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3)   Default Controls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panels contain a button with red text.  These a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 and  are  automatically  selected  by  strik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key when the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4)   Slider Control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 controls are activated by positioning the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slider control tab, the part that would mov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slider,  depressing the left mouse button, then 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use left and right.  The mouse cursor will turn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lider  control is activated and turn  back  o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5)   Edit Boxe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dit  box  is activated by left-clicking the 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 edit box window.  The text cursor will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dit  box  at the point where the mouse was click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is  modified  by typing in corrections and/o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ete&gt;  and &lt;Backspace&gt; keys.  The &lt;Delete&gt; key  will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haracter  at  the text cursor, the &lt;Backspace&gt;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in front of the text cursor.  To remo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 of  text,  select the region by position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over  the first character in the region and  hol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eft mouse button while dragging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 to be included in the region.  This will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lected  region.  Type a valid character to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 with the character.  To delete a selected regio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elet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   Working With Frame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ame is the basic unit from which an animation is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imation is nothing more than a series of frames  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positioning of items in each frame and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which  the  frames are displayed determine how realistic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 appears.   Sound frames are not affected  by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are created by drawing a frame then "shooting" it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frames using an "object".  Shooting a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the  frame to the current animation or replac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in  the animation with the current frame.  See the 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Tutorial (FLASH.TUT) for a lesson on creating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hooting  individual  frames.  See  the Object  Path Tutor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.TUT)  for a  lesson  on creating an  animation us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An animation frame may also be a palette defini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-cycling example in the Palette-Cycl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.T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ames are added to the animation by activating the "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from  the  Main  panel,  selecting  a  sound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sound file into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1)   Draw Mode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 are  in  draw  mode  when  there  are  no  active 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 Draw mode allows you to modify the  current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using the current draw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2)   The Scratch Fram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cratch frame is the work sheet on which you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be  used as objects or create frame images that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an animation.  When stepping through the frames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the scratch frame is located after the last fr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nimation.   The scratch frame is actually an 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 and  is not really part of the animation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ith the "SHOO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3)   Adding Frame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dd  an  image  frame to your animation, first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 on  the scratch frame then select "SHOOT" from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 This  will add the frame to the end of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create  a  new  scratch frame with the  current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.   See  the  section The  Background  Buff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frames  are  added  to the animation  by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ND"  control  from the Main panel, selecting  a  VOC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using  "BROWSE", and then inserting  the  sound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INSERT CLIP"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4)   Positioning The Current Fram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 frame is the animation frame which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are in draw mode.  To step through the frame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use the "&lt;" and "&gt;" controls from the Main  pan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eft and right arrow keys when in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the arrow keys on the numeric keypad be sure "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 if  you encounter a sound frame, the current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change, but the sound flag at the upper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anel banner is highlighted (usually in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5)   Modifying An Existing Fram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modify an existing frame, position the current fr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to  be  modified.  Make the changes to the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select "SHOOT" from the Main panel.  This will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image in the animation with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be positioned at an image frame to modify the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positioned at a sound frame you cannot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 image.   You must back up with the  "&lt;"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6)   Inserting A Fram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insert an image frame, first position the current fr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int  in  the  animation where the new  fram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 The frame will be inserted before the current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FRAME" from the Main panel then select  "INSERT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ame  panel.   This  will  insert  a  new  fr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 before the current frame.  The inserted  fr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 the  currently  defined  background  image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 The Background Buffer for a description of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frames  are  inserted  in  the  animation 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ND"  from the Main panel, selecting a VOC sound fi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OWSE",  and  then inserting the sound file by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ERT  CLIP" control.  The sound clip is insert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7)   Deleting A Fram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delete  a  frame select "FRAME" from the  Main  pane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DELETE"  from the Frame panel.  This will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rame from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Working With Color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lette  is  the currently available set of drawing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 allows  an active palette of 256  different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of an animation may have a uniqu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1)   Palette Color Zero - The Invisible Color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color 0 (zero) is considered an invisible col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is  used to define transparent regions in  an  ima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 regions  in  an object.  The  transparent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ppear  to  be  "holes" in the object through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imag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2)   The System Palett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 palette is the default palette.  Modifying a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 color does not affect the corresponding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  The system palette can only be modified by 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,  loading a flic file, or selecting the  "SYS  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rom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3)   The Frame Palett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ame  palette defines the active drawing colo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frame and may be modified using the Color  Mix 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frame palette is displayed by selecting  "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4)   Selecting A Color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a drawing color by selecting "PALETTE" from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 and  left-clicking  the  mouse  cursor  inside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5)   Defining A Front Plane Color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 plane colors are used in object animation.  They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lette  colors that comprise the front  plane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he Front Plan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define  a  front  plane color select the "PALETTE"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the   Colors  panel  to  display  the  current 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the  active  color cursor to the  desired  col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 the  "F"  key to toggle the front plane  attribu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color.   A dashed-line rectangle drawn around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 indicates that the color is a front  plane  color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all  front  plane colors strike the "C"  key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palette is displayed.  Position the active color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e  desired  drawing  color  before  leaving  the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 panel  colors are active in all frames in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ust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6)   Modifying A Palette Color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rame  palette color is modified using the Color Mix 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lor Mix panel is activated by selecting "MIX"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panel or by double-clicking on a palette color 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rame palette color may be reset to the system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the  entire  frame palette may be reset  by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ontrol from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lor  Mix  panel contains three slider controls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d,  Green,  and Blue color component values. 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ponent values alters the active drawing  col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frame palette.  See the section describing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pane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alette color may also be modified by "picking up"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ell  and  "dropping" the color onto  one 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 color  cells.  To pick up a color cell, 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color cursor to the color which will be picked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the "P" key.  To drop the color onto another colo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active color cursor to the desired color ce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 the "D" key.  This will replace the color in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at  the  drop location with the color that was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d  up.   A color may be dropped onto any number  of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.   This  will  only modify the active frame  palet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7)   Saving The Palett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the  current  frame palette to disk by selecting 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 Colors  panel.  Enter the palette file  nam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 in  the  edit  box and select the  "SAVE"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the  file.   The file written to  disk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"AP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8)   Loading A Palett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a  palette file from disk by selecting "FILES"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panel.   You may browse available files  or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 file  name in the edit box. Select the "LOAD"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load  the  palette  file.  This  will  replace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and the current frame palette with the loa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9)   Getting A Color From The Scree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 it may be necessary to set the drawing  colo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displayed in the current frame.  To do this select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 Colors panel. Position the end of the "needle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  part  at  the bottom of the cursor)  ove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and   left-click   the  mouse   to   get   the 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clicking the mouse abandons the g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Palette Color-Cycling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-cycling  is another method of creating  the  illu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  By  shifting a set of palette colors, you  can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n the display appea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allows you to cycle palette color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ser-defined "shift palette".  The shift palette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lors that are shifted during palette-cycling. 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may  contain  from  two to 256  colors  from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 See  the  Palette-Cycling  Tutorial (CYCLE.TUT)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 explanation  of  the  palette-cyc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)  Defining A Shift Palett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hift palette" is defined  from the Color Select Pa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Select  Panel is activated by selecting  "PALETTE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lors panel.  The shift palette must be a contiguou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ors from the palette.  To define the shift pal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"Shift"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he  mouse,  position the paintbrush cursor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cell  that you wish to be the left-most or 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cell  of  the  shift palette.  Press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the  paintbrush cursor over the color  cell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include in  the shift palette.  Note that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s in the shift palett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he "Shift" key and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highlighted  set  of  color  cells  define  your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   To  redefine the  shift palette repeat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lear the shift palette simply hold down the "Shift"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the left mouse button over a single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2)  Cycling The Current Frame Palette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ycle the shift palette for the current frame,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 you  are in the Color Select  panel.  You activ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Select panel  by selecting "PALETTE" from 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  Now, hold down  the "Ctrl" key and use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on the keyboard to cycle  the shift palett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right  arrow key to cycle the shift palet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 Note  that only the colors in the shift palett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 must hold down the "Ctrl" key while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to cycle the shif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make sure "Num Lock" is turned off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rrow key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shifting  the  palette colors, you  must  "shoot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frame  for  the  new palette to  b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set  the  palette to the original  setting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ET  PALETTE" control  from the Color Mix Panel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scribing the Color Mix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3)  Cycling The Palette Across Multiple Frames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cycle  the color palette across several  fram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L CYCLE" or "R CYCLE"  control from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L  CYCLE" control will shift the color palet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one cell for  each frame specified in the Range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   Note  that the frames specified in the Range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must already exist in the  current animation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he Colors Panel  for a description of the "L  CY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R  CYCLE" control will shift the color palet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by  one  cell for  each frame specified in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panel.  Note that the frames  specified in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panel  must already  exist in the current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The Colors Panel  for a description of the "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"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Working With Sound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 sound options you must have a SoundBla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installed on your machine.  The Main panel b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current sound playback status.  "SOUND ON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sound playback is currently enabled.  "SOUND OFF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iMagician to skip soun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sound frames adds realism to your anim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st  to  add the sound frames after the anima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 Each sound frame may span several image  fr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playback speed will not affect the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1)  Adding A Sound Fram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ound  frame cannot be the first frame in an animation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rame must precede the first s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dd  a  sound frame to the current animation, first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SOUND"  control  from the Main  panel.   From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 select the "BROWSE" control to locate the  desired 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 Select the VOC file, return from the Browse pan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INSERT CLIP" from the Sound panel.  This  will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C sound file as a sound clip after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 sound frames are limited to 64000 bytes  per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 This is necessary to avoid delay during playbac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a  VOC  file  that exceeds 64000  bytes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Shareware utilities available that will  break  a 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2)  Deleting A Sound Fram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the  current frame to the sound frame using  the 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"&lt;"  controls.   A sound frame is active  when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flag, the rectangle at the top-right of the Main 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positioning  the animation to the desired  sound 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FRAME"  from  the Main panel  to  activate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 From  the  Frame  panel select the  "DELETE" 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will  delete  the  active sound frame  from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3)  Turning The Sound On/Off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the sound on/off, select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on the Sound panel below "SOUND STA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   The Flash Frame Option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lash frame option will flash the last frame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 onto  the current frame.  Flash frame is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an object relative to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flash mode on/off select "OPTIONS" from the Main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"ON"/"OFF" control for "FLASH 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1)  Flash Interval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lash interval is the time delay between flash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 frame. The smaller the time delay value, the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ime delay between flashes.  Define the flash interv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ng the "FLASH INTERVAL" sli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2)  Flash Persistenc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lash  persistence  is the length of  time  the  "fla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 stays on the screen.  The smaller the persistenc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horter the length of time the flashed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persistence values may prove to be annoying.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 persistence value by activating the "PERSISTENCE"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   Object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f objects is a complicated subject and may  b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 going through the Flash-Frame Tutorial (FLASH.T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Path Tutorial (PATH.T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1)  What Is An Object?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 is  the  principal element of  animati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 to  an  actor in a movie or a sprite in  sprite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anipulation involves two panels, the Objects pan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ulti-Frame  panel.  The Objects panel  contains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manipulating the current object's size and rot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Frame   panel  contains  controls  used  for 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 activating  the  Objects panel, the current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 cleared  and  the currently defined  objec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 in  the upper left corner of the  display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is  partially covered by the panel, select  the 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to  view the entire object.  Upon exiting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the current frame image will be resto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object does not retain palette color settings. 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rom the current fr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animation involves three color planes;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,  the  object  plane,  and  the  front  plane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The Background Plane, The Object Plane, and Th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for descriptions of the color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2)  Creating An Object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object is created by selecting the "GET" contro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 panel  and selecting a region from the current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  that   the   palette  color   zero   is 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.   The background of the current frame  im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 show  through  the regions of an  object  that  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 color  zero.  After selecting an  object,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 to  the Objects panel and the object i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3)  The "Put Settings"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teraction of the object image with the background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current frame image is defined with the "put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are controls on the Objects panel labeled "OVR",  "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", "XOR", and "AND".  Only one of the "put settings"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at  a  time.  The put settings are only us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image  is  applied to the current fram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 is  "OVR",  which  causes  the  object  image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 over the background plane.  Selecting  "UND"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image to be displayed behind the background 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"OR" will "or" the pixel values of the object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 pixel  values of the image on the background 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"XOR" will "exclusive or" the pixel 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image  with  the pixel  values  of  the  imag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plane.  Selecting "AND" will "and" the pixel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object image with the pixel values of the ima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4)  Positioning An Object On The Fram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defined object is placed on the current fra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the "PUT" control from the Objects panel.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 on  the  frame by moving the mouse  then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by  left-clicking the mouse.  Cancel the put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right-clicking the mouse.  The interaction  of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 frame image is determined by the "put setting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in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5)  The Background Plan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ckground plane contains all pixels of the current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 not containing front plane colors.  The back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behind the object plane unless the "put setting" "OVR"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6)  The Object Plan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 plane contains the object image. 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 is  behind  the  object  plane  unless  "OVR"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7)  The Front Plan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ont plane contains all pixels of the current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front  plane  colors.   The  background  pl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plane are always behind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8)  The Object Hook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ook is the point where the mouse cursor attach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and is used when applying the object image to a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ook  does not have to be a point directly on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  The default position for the object hook i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the rectangle defining the obj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hook is modified by selecting "SET HOOK"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 panel  and  left-clicking  the  mouse  curso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 hook position.  Right-clicking the mouse will 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hoo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9)  Objects And Multi-Frame Generation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lternative to creating animation frames by hand i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object paths to define the path of an object ove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ulti-Frame panel is activated by selecting  "MULTI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s  panel.   The FRAME START  edit  box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 frame position of the multi-frame operation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greater  than zero.  The FRAME COUNT edit box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rames to be generated along the obj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 the FRAME COUNT value is greater tha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defining the object path, the last fram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object at the end poi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each  point along the object path the object  will 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operations  specified  in  the  Multi-Frame  pane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 if  the "ROTATE" and "SHRINK" controls are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object  image  will  undergo  a  rotation  and  a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 after  having  been  applied  to  the  fram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the object manipulation functions and  the 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" are defined in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10) Defining An Object Path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path defines the path an object will follow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ulti-frame operation.  Define the object path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 PATH"  from  the Multi-Frame panel.  Position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at the position where the path is to start and 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eft  mouse button.  Hold down the left mouse  butt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 the mouse cursor over the path you wish to defin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draw  a series of points defining the path. 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utton to end the path.  Click a mouse butto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 path is defined over the current frame  imag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ame  at  which the animation will begin  i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FR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11) Previewing The Anim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defining  an object path and setting the desired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 controls  you may want to preview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creating  it.  This is accomplished by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VIEW"  control from the Multi-Frame panel. 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displayed without modifying the frames so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 can  be made.  The playback speed  during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reflect the actual speed of the animation.   To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ew at any point 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12) Generating The Anim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are satisfied with the animation you may genera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selecting  the  "GENERATE"  control  from  the 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This will actually generate the frame images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 into the animation.  To halt the generation at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13) Saving An Object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ave the currently defined object image to disk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" control from the Objects panel.  Enter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in the edit box, without an extension.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" control from the Browse panel.  This will create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tension ".A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14) Loading An Object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load  an object image file select the "FILES" contro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s panel.  Enter the name of the object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box,  without  an extension.  Select the  "LOAD"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 Browse panel.  This will load the object 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objec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 loading  an  object from disk remember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us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15) Rebound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bound operation will generate a reverse seque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animation  and  add it to the end  of  the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will create a smooth "rebounding" effect.  The fir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rames are not duplicated when reb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   The Background Buffer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ground buffer is used to store a frame image 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 can be animated.  The background buffer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emporarily  storing  an image or  for  transferring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 of the background having colors defined as front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moved to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.1)  Defining A Backgrou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define the background image, position the current fr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sired  frame  and select "CAPTURE" from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 This  will  load the currently displayed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.1)  Displaying The Background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place  the current frame image with the backgroun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"PUT" control from the Background panel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e frame image with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pply  the background image behind the current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the  "UNDERL" control from the Background  pane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 image will be visible through any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rame image having the transparent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pply  the  background image over the current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the  "OVERL"  control from the Background  pane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rame image will be visible through any reg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image having the transparent color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.2)  Background Setting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ckground settings determine the default image for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 scratch frames.  Whenever you "shoot" a scratch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ew  scratch frame is created.  You may wish the new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to be cleared or contain a specific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 background setting is "NONE". 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a new scratch frame is created i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.3)  Background Preload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"PRELOAD" from the Background panel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 image to be loaded onto the new scratch  fram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scratch  frame  is  created after "shooting"  the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.4)  Background Carry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"CARRY"  from the Background panel  will  car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scratch  frame image to the new  scratch  fram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oting"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   Drawing To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provides a complete set of drawing tools. 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 from the Tools panel.  The drawing tool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rawing color when activated.  To activate  the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press  the left mouse button when in draw  mode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ing the Tools Pane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Frame Editing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editing  controls are accessed from the  Edit  panel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Edit panel select "EDIT"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1)  Undo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ndo  the last frame-modifying operation select the 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from  the Edit panel.  This will rest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to  the  image  prior  to the  modification.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O" again will cancel the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2)  Erase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rase the current frame image select "ERASE" from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 Erasing  the frame image has no effect  on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in  the  animation.   It  only  affects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3)  Cut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ut  a  rectangular  region from the  current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CUT"  from  the  Edit  panel.   This  will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 region into the paste buffer and remove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r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lect "CUT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Position   the   mouse  cursor  to a  corner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ular region to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Left-click the mouse.  Right-clicking the mous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Drag  the mouse cursor to enclose the region in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Right-clicking the mouse at this point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Left-click  the  mouse  to  cut  the  selected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clicking the mouse at this point will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4)  Copy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opy  a  rectangular region from the  current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COPY"  from  the  Edit panel.   This  will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region in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ect "COPY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osition  the mouse cursor to a corner of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Left-click  the mouse.  Right-clicking the mouse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rag  the  mouse cursor to enclose the region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 Right-clicking the mouse at this point 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Left-click   the  mouse  to  copy  the  selected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clicking  the mouse at this point  will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5)  Paste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paste buffer to the current frame im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TE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te the image in the paste buff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ect "PASTE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osition  the  buffer image by moving  the 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clicking  the mouse at this point  will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Left-click  the  mouse to paste the image.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   Special Effect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ame  Effects panel is activated by selecting the "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from the Frame panel.  The Frame Effects panel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ntrols to manipulate the frame images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with  a  Range Select panel after  selecting  a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 control button.  The Range Select panel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range of frames affected.  The "UNDO" contro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o the last effect when it is applied to a singl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.1)  Mapping A Frame Image Onto A Bresenham Circl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B MAP" control on the Frame Effects panel maps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 onto  a  Bresenham circle.  This effect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the image 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.2)  Mirror Image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L  MIRR" control on the Frame Effects panel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alf of the display with a mirror image of the left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display.  The "R MIRR" control replaces the left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display with a mirror image of the right ha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.3)  Pixelate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PXLTE" control on the Frame Effects panel "pixelat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image.  The unit of pixelation is defined with  the  "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"  slider  control  located at  the  bottom  of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  panel.   The  greater  the  value  of  the  uni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ation  -  the  greater the size of  the  rectang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 for the unit of pixelation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.4)  Image Diffusion Effec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DIFFUSE"  control on the Frame Effects  panel  "diff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ame  image.  This effect gives the image a  hand-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.   The "DF FACT" slider located at the bottom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 panel  is  used  to  set the  diffusion  fac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 the  value  of  the diffusion factor,  the  wi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usion  of  the image.  The maximum value of  the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 is  20.   A  value of one will cause the  imag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.5)  Image Emboss Effect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EMBOSS" control on the Frame Effects panel "emboss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image.   This  effect  is  similar  to  the  bas-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used by photographers.  The image seems to be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of the display.  The image will be mostly gray-sca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 of  the  original image colors.  For  a  more 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,  first  gray-scale the image with the "GRAYS"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pply the Embos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.6)  Image Engrave Effect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NGRAVE" control on the Frame Effects panel is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Emboss Effect.  With this effect, the image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graved into the display.  The image will be  mostly 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 with  hints of the original image colors.  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tic  effect, first gray-scale the image with the  "GR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hen apply the Engr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.7)  Gray-scaling an Imag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GRAYS" control on the Frame Effects panel will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image.  The palette for the current imag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 to  a  gray-scale palette.   Selecting  "UNDO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origin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.8)  Creating A Negative Of An Imag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EGATE" control on the Frame Effects panel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of the  current image.  This  will caus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riginal image  to be replaced by their "opposite"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is similar to creating photographic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.9)  Flipping A Frame Im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H  FLIP"  control on the Frame Effects  panel  fli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image about the Y axis.  The "V FLIP" control fli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mage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   PCX Fil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allows you to load and save PCX files.  The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256-color images for AniMagician to load them. 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olution greater than 320x200 will be reduced to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ult in loss of detail. Only resolu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 ratio as 320x200, like 640x400 for example,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ortion.  At this time, AniMagician only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file format.  There are several ShareWare pack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resize images and convert other image formats  to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a PCX file select "PCX" from the frame panel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file  in  the edit box, or select  the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",  and  select "LOAD PCX". The PCX image will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current  frame.  If the PCX  image  must  be 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ll be slower.  The PCX palette will be load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alette but will have no effect on the system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ll  adjust  the panel colors to attempt  to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nel colors after a PCX file has been load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loaded an error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the  current frame image select "PCX"  from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 Enter the name of the file in the edit box,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 and select "SAVE PCX".  This will create a  PC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frame image and frame palette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extension "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   Viewing The Animation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view  the current animation select the "&gt;&gt;" contro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panel.  This  will  display the animation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peed.  Strike any key or click a mouse button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.1)  Adjusting The Playback Spee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layback speed can be adjusted by selecting the 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rom the Main panel and adjusting the "PLAYBACK 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 on  the  Options panel. Note that  the  playback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as the "PLAYBACK SPEED" valu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speed can be modified during playback using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 The  left arrow key and the down arrow  key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  The right arrow key and the up arrow key  spe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   Erro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get an error message while attempting to load a 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niMagician can only handle 256-color  PCX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while loading a PCX file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256-color PCX file or i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get the error message "Cannot create disk buffers"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following two lines ar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s are not in the file - add them.  If the lin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t the values are less than twenty - set the val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.   If the values are greater than twenty - that  is 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modifying CONFIG.SYS reboot your computer and try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experience  "strange" behavior if you  try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 with  less  than  the  recommended  amount 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 memory  available.   One  of  the  familiar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will appear with insufficient memory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- did not terminate correctly".  You may also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stating  that  a control panel  could  not  b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make  sure  you have sufficient memory  availab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Control Panels And Control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1)  Hot Key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are in draw mode (no control panels are active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ft Arrow"   Go to previous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ht Arrow"  Go to next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1"      Activat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2"      Activate  Palette panel.  Same as "PALETT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3"      Activate Objects panel.  Same as "OBJECTS" 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4"      Play the current flic. Same as "&gt;&gt;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5"      Shoot the current frame.  Same as "SHOOT"  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6"      Activate the Tools panel.  Same as "TOOLS" 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7"      Activate the  Edit panel.  Same as  "EDIT" 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8"      Get a color from the  current image display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GET" on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9"      Quick exit - get out now - no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be  sure Num Lock is turned off if using 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2)  The Main Panel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in panel is activated by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in  draw  mode.   The name of the  active  flic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banner panel.  If no flic is active,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TITL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frame number is displayed in an edit  box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  of  the  main  panel.   The  total  number  of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the flic is displayed in the banner panel.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  specific frame in the flic, left-click in the  edit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the  frame number, and right-click to go to  the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  invalid frame number or any non-numeric entry i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lic  will advance to the Scratch frame.  If  the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is  the active frame, the letters "SCR" will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controls are available when the Main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"    Activates the Edit panel.  The Edit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edi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ORS"  Activates  the  Colors panel.   The  Colors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alett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ME"   Activates  the  Frame  panel.   The  Frame 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fram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LS"   Activates the Tools panel.  The Tools pan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select a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JECTS" Activates  the  Objects panel.  The Objects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 you  to  create  and manipulat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KGRND"  Activates  the  Background panel.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 allows you to define a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"    Activates  the Flic panel.  The Flic panel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save, load or reset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OT"   Loads the current frame into the active flic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"shoot"  a  frame that is within 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, the new frame will repla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 in  the flic.  If you "shoot"  the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,  the  frame is appended to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  and  the  flic frame count  is 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when you shoot the scratch fr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rame is 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ND"   Activates  the  Sound  panel.   The  Sound 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controls to play VOC files and/or add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"       Sets the active frame to the previous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.  Note that the scratch frame is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"       Sets  the  active frame to the next fr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.  Note that the scratch frame is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&gt;"      Plays  the  currently active flic.  Flic  pl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ed  by  striking any key  or  clic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ONS" Activates  the  Options panel.  The Options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 controls that affect the perform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T"    Terminate and return to DO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erification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3)  The Edit Panel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Edit   panel  provides  frame  editing  func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 controls  are  available  when  the  Edit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O"  Undo  the last frame-modifying operation.  The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can also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ASE" Erase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"   Cut  a rectangular region from the curr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it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"  Copy  a  rectangular region from the  current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ut it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TE" Apply the paste buffer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4)  The Colors Panel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lors  panel  provides  palette-related  func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 controls  are available when  the  Colors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 CYCLE"Shift  the colors in the Shift Palette to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one cell in each frame.  The range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this  is  applied is defined  whe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 with the Range Selec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 CYCLE"Shift  the colors in the Shift Palett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one cell in each frame.  The range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this  is  applied is defined  whe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 with the Range Selec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LETTE"Activate the Color Select panel.  The Color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 allows  you  to  select  a  colo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256-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"    Get  a  color from the current frame.  A  col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 by positioning the "needle",  the 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 at  the  bottom of the  cursor,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  color   and  left-clicking   the  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-clicking the mouse will return to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without selecting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X"    Activate the Color Mix panel.  The Color Mix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custom-mix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S"  Load/Save  a  color palette file.  A  browse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allow you to load an existing ".APF"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  save the currently defined palett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APF"  palette  file.   Loading  a  palette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the default system palette with th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5)  The Color Select Panel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lor  Select panel allows you to select a drawing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 drawing color is marked by a  surrounding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cursor.   The  active  drawing  color  is  sele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clicking the mouse within the cell containing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  The  color  may also be selected  by  positio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olor curs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be  sure "Num Lock" is turned off if using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ustom  color  may  be  created by left-click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 within the active color cell which activat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 panel.   The  Color  Mix panel may also  be  activ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Return&gt; from the Color Selec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Front  Plane"  color attribute for the  active  col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d  by  striking the "F" key.  Striking the "C"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all Front Plane colors from the palette.  A Front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is  marked  with  a  surrounding dashed-line 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 color  zero is considered transparent  an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lor cell  may  be  assigned a  different  color  valu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king  up"  a  color and "dropping" the color  on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ell.   Pick up a color by positioning the  activ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to the desired color cell and striking the "P"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the  color  onto a color cell, position the  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to  the position where the color is to be  dro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 the "D" key.  This will replace the color in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at the drop location with the color that was picked u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may  be  dropped onto  any number of color cell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only  modifies the frame palette and has no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6)  The Color Mix Panel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lor Mix panel allows you to define a custom col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drawing color is modified by increasing  or 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d/Green/Blue color components.  Modifying the RGB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 only affects the frame palette and will not 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palette.  Locking slider controls together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at are locked together to move in un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controls are available when the Color Mix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"  Lock the Red and Green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B"  Lock the Red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B"  Lock the Green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B" Lock the Red, Green and Blue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" Move the Red/Green/Blue slider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 PALETTE"  Define  the current frame palette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ET COLOR"  Reset  the  RGB color values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to the values of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ET PALETTE"     Reset the RGB color values of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the current palette to the valu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7)  The Frame Panel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nel provides frame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controls are available when the Frame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" Activates  the  Frame Effects  panel. 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 panel  contains several  special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n be applied to the frame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RT"  Insert a frame before the current frame.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 will  contain the default backgroun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 undo this operation - you ma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with the "DELETE"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E"  Delete the current frame from the anima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undo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CX"     Load/Save  a PCX file.  A browse panel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to  load an existing ".PCX" file or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rame image as a ".PCX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8)  The Frame Effects Panel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ame-Effects panel contains the special effect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trols allow you to manipulate the fra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pecial  effects can be applied to a range of fra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ange  Select panel.  Note that the default rang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selecting  a  special  effects  control  you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 with the Range Select panel.  The default  ran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frame.  By modifying the values of the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nd  Frame  you may apply the special effects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controls are available when the  Frame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 MIRR"  Copy  a  mirror-image  of the  left  ha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n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 MIRR"  Copy  a  mirror-image of the  right  ha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n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 MAP"   Map  the  current  frame image  onto  a  Bres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XLTE"   Pixelate  the current frame image.   The  un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ation  is defined using the "PX UNIT" 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at the bottom of the Frame panel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one for the unit of pixelation will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 FLIP"  Flip the current frame image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FLIP"  Flip the current frame image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OSS"  Emboss  the current frame image.  This 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a "3D look".  This is more effectiv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 is  first converted to gray-sca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RAYS"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GRAVE" Engrave  the current frame image.  This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 a "3D look".  This is more effec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 is first  converted to gray-sca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RAYS"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USE" Apply the diffusion algorithm to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.   This effect causes the image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painted  look.   The  diffusion   fact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 using the "DF FACT" slider at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Frame  panel.  A value  of  on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usion factor will leave the imag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AYS"   This converts the palette for the current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gray-scale  palette.  This  effect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image  to be converted to  a  "bl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"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is effect modifies the color palet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GATE"  This  effect  creates a negative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is effect modifies the color palet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O"    This will undo the last frame-modify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X UNIT" Define  the unit of pixelation value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XLTE"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F FACT" Define  the diffusion factor used by the "DIFF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9)  The Tools Panel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ools panel allows you to select the active drawing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rawing tool can only be activated in drawing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 controls  are  available when  the  Tools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SH" Select  the brush drawing tool.  This tool  dra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hand  line  when the left mouse button  is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"  Select  the  line  drawing tool.  To  draw  a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osition the mouse cursor to the st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segment and left-click the mouse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.   Position the mouse cursor  to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point  and  left-click the  mouse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.   A new line segment will be activ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 point defined as the end of the la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.   To  cancel  the  line  drawing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PE"  Select the frame wipe drawing tool.  This too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pe" the current color over the entir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L"  Select  the area-fill drawing tool.  This too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 a  region with the current color.  To  fi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,  position the mouse cursor in the reg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filled and lef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"  Select  the  text tool.  This enables you  to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 of the current font size o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flashing cursor marks the current text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Delete" key and arrow keys are not 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ext  drawing tool. The current  text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be  adjusted by moving the mouse curs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position and left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"    Select  the  small text font.  This  has  n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the 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G"    Select  the  large text font.  This  has  n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the 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RCLE"Select  the  circle drawing tool.   This  too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 a circle of the current color.  The circ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ed if the "FILLED" option is active.  To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,  position  the mouse cursor  to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  of the circle, left-click to set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,  then  move the mouse to define  the 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set  the circle left-click the mouse. 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LIPSE"            Select the ellipse drawing too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  will  draw  an ellipse of the  current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llipse  is  filled if the "FILLED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 To  draw  an ellipse, position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  to  define  the  center  of  the  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click  to set the center point, the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 to  define the ellipse.  To set  the 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click   the  mouse.   To  cancel  the 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T"  Select  the rectangle drawing tool.  This too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  a  rectangle  of  the  current  colo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  is  filled  if  the  "FILLED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 To  draw a rectangle, position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  to   define  a  corner  of  the 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click  to set the corner point, the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  to  define  the  rectangle.   To   se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  left-click  the  mouse.   To 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LED"Toggle the filled option for drawing clos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AY" Select the spray drawing tool.  The spray too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  a  circular pattern of pixels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.   To  use the spray tool, position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 to  the region to be sprayed and  hol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eft  mouse button.  The spray tool will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urrent color unless "Confetti" mode i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fetti" mode is on, a random distribu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alette colors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UP" Activate  the Spray Tool Setup panel. 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 in  the Spray Tool Setup panel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if the spray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10) The Spray Tool Setup Panel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pray  Tool Setup panel defines settings for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pray tool. The following controls are availabl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y Tool Setup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R PRESSURE" Defines  the  density of the  spray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nsity is increased by moving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 right  and decreased by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AY WIDTH"  Defines the width of the spray patter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 is  increased by moving the sli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right and decreased by moving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ETTI"     Toggles "Confetti" mode.  If confetti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(Button down) a random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palette  colors  is  applied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aying.  If "Confetti" mode is off  (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)   the  current  color  is  appli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11) The Objects Panel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Objects  panel  allows  you  to  define  and  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bjects".   An object is an entity, similar to a sprite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be manipulated across a series of frames.  The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rised of a single color or as many a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animation involves three planes: the background 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plane and the front plane.  The "OVR", "UND", "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OR" and "AND" switches define interaction of the obje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ckground plane.  The object itself is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plane.   The palette colors defined  as  "front  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make up the front plane.  The object is always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 pixels containing a front plane color.  All  pix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zero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 Objects  panel is activated  the  current 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 and  the current object displayed.  If  no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defined,  the screen behind  the  Objects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.   The  original  screen is restored  after  ex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FLIP"    Flip the current object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 FLIP"    Flip the current object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QUEEZE"   Shrink the current object in the X dir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ercentage specified by the Shrink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der  while  expanding the  object  in  th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  by  the percentage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d  Percent  Slider.   The  effec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is similar to compressing a ballo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QUASH"    Shrink the current object in the Y dir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ercentage specified by the Shrink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der  while  expanding the  object  in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  by  the percentage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d  Percent  Slider.   The  effec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is similar to compressing a ballo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 STRETCH" Expand the current object in the X direc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ercentage specified by the Expand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 STRETCH" Expand the current object in the Y direc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ercentage specified by the Expand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INK"    Shrink  the  current object  to  the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Shrink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D"    Expand  the  current object  by  the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TATE"    Rotate   the   current  object  by   the 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Rotation Angl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Percent Slider     Specifies the shrink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be  used  by object shrin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value  of 100 specifies that no shr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 occur.   A  value of 50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will be reduced to 50 percent or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Percent Slider     Specifies the expansio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be  used  by object expa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value of 100 specifies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 by 100 percent, which is twi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.   A  value of 0 specifies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Angle Slider    Specifies the angle, in degre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 used by object rotation func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rotation angle is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 to  the  right  of the  Rotation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"   Get  an  object from the current fram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 will  be  displayed and you  may  captu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rom the display.  To define an object,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ouse  cursor  to  a corner  of  a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that will contain the object, left-cli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 drag   the   box  to  enclose   the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clicking  the  mouse will capture  the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-clicking  the mouse will cancel  the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 is  returned to the Objects pane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ured  object is displayed. The current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tered b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"   Apply  the current object to the current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 frame  will  be  displayed  and  you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 the  current object  on  the  fr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ion  of the object with the frame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 by the "OVR", "UND", "OR", "XOR" and 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  along with the "front plane"  color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  an  object to the frame, position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the  desired location and left-click the 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abandon  the  "PUT"  function  right-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O"  Undo the last object-modify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"  Clear  all  panels  to  view the  objec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 for viewing large objects that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ed  by  the control panel.  Strike any 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 a  mouse  button  to return  to 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R"   Apply  the object over the background plan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"   Apply  the object under the background plane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"    "Or"  the  object with the background plan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OR"   "XOr"  the object with the background plan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"   "And"  the object with the background plan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" Activat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S" Allows  you to Load/Save a ".ANO" object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 does   not  contain  palette  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 the  object  is viewed  relati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HOOK" Define the object attachment point.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 on  the  object  by which  the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.  The default hook is defined a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"   Sets  the  active frame to the previous fr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"   Sets the active frame to the next frame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TORE"             Restore  the  current  objec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size and zero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OT" Loads  the current frame into the active  flic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"shoot" a frame that is within the active f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ew frame will replace the corresponding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flic.  If you "shoot" the scratch fr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 is  appended to the end of the flic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c  frame  count is incremented.  Note  tha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shoot the scratch frame, the current 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12) The Multi-Frame Panel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ulti-Frame panel allows you to create multi-fra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current object.  The effect(s) selected ar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e frame sequence starting at "START FRAME"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"FRAME  COUNT"  frames.  The sizing operations  "SQUEEZ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QUASH",  "X  STRETCH",  "Y STRETCH", "SHRINK",  "EXPAND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MAL"  are mutually exclusive.  Rotation may be  appl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siz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QUEEZE"   Squeeze   the  object  each  time  a  fr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QUASH"    Squash   the  object  each  time  a   fr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 STRETCH" Stretch the object in the X direction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 STRETCH" Stretch the object in the Y direction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INK"    Shrink   the  object  each  time  a   fr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D"    Expand   the  object  each  time  a   fr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RMAL"    Do  not  size the object each time  a 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TATE"    Rotate   the  object  each  time  a   fr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.  Can be used in conj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ing operations.  Note that this butt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-button and can be enabled or  disab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-clicking the mouse cursor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PATH"  Define the path along which the object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ed. The points defining the pat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 by  alternating color  pixel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points defining the path is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number of frames generated, the la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 at the last point in the path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 interpolation between path points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defined as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VIEW"   Preview  the currently defined objec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will  not modify the flic.  To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ew strike 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OUND"   Generate a reverse sequence of the current 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ppend it to the end of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 FRAME"  The first frame in the animatio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 animation will start.  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 no frames in the flic enter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" as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ME COUNT"  The  number of frames to be crea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VIEW"   Preview  the currently defined objec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will  not modify the flic.  To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ew strike 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E"  Generate  the  defined object  anim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add/modify  the specified  fram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13) The Background Panel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ckground  panel allows you to define a backgroun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control  the way the image is used during the cre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nimation.   By default, the new scratch frame  is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shooting  the  current scratch  frame.   By 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 image and selecting "PRELOAD", you can  anim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ver the defined background.  The background buff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used to temporarily st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ckground display functions can be applied to a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 with  the  Range Select panel.  Note that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is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selecting  a background display function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 with the Range Select panel.  The default  ran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frame.  By modifying the values of the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nd  Frame you can apply the background image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TURE"  Capture the current frame image and store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"      Display  the  current  background  imag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range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L"   Underlay   the   background  image   behi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range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L"    Overlay  the background image over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following  background  settings  are  only  useful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 new frames.  They have no effect when re-shoo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OAD"  Put  the  current  background image  o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RY"    Carry  the  scratch frame image to the new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E"     Clear  the  new frame after shooting the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14) The Flic Panel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lic  panel displays the name of the current flic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  file  edit box.  If the flic is new, "UNTITLED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 in  the edit box.  To change the name  in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,  first left-click the mouse cursor within the edit bo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 edit mode, edit the name, right-click  the  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edit mode then select "SAVE".  This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 under the name specified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WSE"    Display a list of available fl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AD"      Load  the  flic file displayed in the fl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"      Save  the  current flic under the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lic file edit box.  The disk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have the extension "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ET FLIC"Reset  the  current flic.  This will  clea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s in the flic.  All other setting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 image  and  object  settings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ET ALL" Reset AniMagician to the default setting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 flic  will be cleared and  all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 FRAMES"Generate  a  sequence  of blank  (or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)  frames.   This  option  allows  you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    frames   for   use    with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ipulation   and  palette-cycling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Palette-Cycling Tutorial (CYCLE.TU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ample using the "GEN FRAMES"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15) The Options Panel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panel allows you to set the flic playback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/disable the Flash-Fr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BACK SPEED" This  slider control sets the fl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.   The  playback speed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ed   using  the  arrow  keys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SH FRAME"    The  "ON"/"OFF" controls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"flash  frame" option is  acti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sh  frame  is  on,  the  previous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 will  be "flashed" onto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in  draw mode or when position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 This  is useful when 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bject relative to the previou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SH INTERVAL" This  slider  control is us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 of clock "ticks" between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las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ISTENCE"    This  slider  control is us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 of clock "ticks" that the "fla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 is  displayed  befor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16) The Sound Panel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ound  panel  allows you to play VOC  sound  file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them  into  the  current  animation  as  sound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note  that the VOC file size is limited to 640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void  delay during playback.  If you attempt to  acc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  file larger than 64000 bytes a message panel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rresponding error message.  There are several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 available that will break a VOC  file  into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WSE"         Display  a  list  of  available  VOC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 VOC"       Play the selected VOC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P PLAY"      Stop  playing an active sound clip  or 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RT CLIP"    Insert selected sound clip as s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ND STATUS"   The  "ON"/"OFF" controls turn the s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off.  If the sound is turned of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s ar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