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CHG_CFGS.EXE will upgrade your current confi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.04.00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ETA release of NMC and family of netmail cookin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utilities. This group of programs have been tested under 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 dos 7.0 (windows 95 dos). The programs run quite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s thusfa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due largely to the way { MC, MCII, KeyHom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to MC [MasterCook] } ends {line of - - - - charac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NOTES and other data being after the "FOOTER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l double MasterCook and clones that are multipal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 "BLANK LINE" between the last NOTE and the NEX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START will be put in the error file. NO SWEA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easily convert to both QBOOK and MM using the NM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any other oddities you observe. THANKS Herm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THE PROGRAMS (ALL NMC UTILITIES) WILL OPERATE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USER PROGRAM [only one windown at the time can be o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C programs]. MULTIPAL COPIES OF THE NMC PROGRAM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 SHARING CONFLICTS, OTHERWISE IT OPERATES JUST GREAT AS THU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CHANGES COULD BE MADE AND WILL BE MADE IF REQUESTED, ALTH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 NEED AT THIS TIME. {Some of these conflicts will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opt to proceed to a c++ platform, in which case the program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stantially reduced, also the programs abilities can be expand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KUNZIP IS IN THE SYSTEMS PATH then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revision NMC302xx.Exe and support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stall...  Install requires  approximately a meg and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n the hard driv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f the BAT directory is not currently in your path.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add it if it is missing. ReBoo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v\:\BAT directory is not currently in yours systems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MC and bring up the menu program, when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nfiguration file it calls the configurator (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where you plan to have the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or BlueWave text save files stored aka the NMC input files 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what directory you wish to use as a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just might be c:\mail {I abreviated mine to c:\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n mind also the drive and directory where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y directories are in EXAMPLE 1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will find limited access to the programs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vailable by reading info from the docs directo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NMC. Enjoy and a NETMAIL to me may just get a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. (3.02.xx). ***Netmail me if interested 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et of programs are available to registered users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egistrations will be given free to those who wish to netmai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 below.. thanks a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group of programs give you joy. If however they give you grief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by e-mail @ fido 1:/106/31 - Herman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 listing for Volume M80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2069-07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1     - my config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2     - my configu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3     - my configura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4     - my configur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6     - my configur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7     - my configura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8     - my configura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FG_9     - my configura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MM        - where I test MealM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</w:t>
      </w:r>
      <w:r>
        <w:rPr/>
        <w:t>1     - I use a .BAT FILE TO EXECU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</w:t>
      </w:r>
      <w:r>
        <w:rPr/>
        <w:t>2     - I use a .BAT FILE TO EXECU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</w:t>
      </w:r>
      <w:r>
        <w:rPr/>
        <w:t>3     - I use a .BAT FILE TO EXECU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TODO-NOW  - various sav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SOURCES   - recipe source files from previou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GET CAUGHT THE SECRETARY WILL DISSAVOW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actions?.. HA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