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lease NMC30301 AS Prepared 07-18-1996 @ 13:58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Herman Kell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