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dicated to My wife (Jean) who tolerat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ate night sessions. I am sure This work would not have be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t been for her understanding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incerest thanks to Gene Weber. He has been my number on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 AND has suggested LOADS of the improvement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ry at a modified food11.BAS and some utilities.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is encouragement I'd have put this baby to bed and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This program lost its food11 look real quick. It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ame changes and had not supported MealMaster conver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s development has been entirely in QuikBasic 4.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 that I will carry it to The "C" and eventually to "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 and has been laborious at times. At this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not asking for registration, However I am sure I woul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ything. I NEED FEEDBACK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IN ADVANCE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