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for Blue Waves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(BW) address book(s) directories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the 2 BlueWave types of name fil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are using Telemate 4.20 at this time s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r TM - PLEASE SELECT THE FOLLOWING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accept displayed option &lt;OR&gt; MAKE the changes,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ive:\DIRECTORY BlueWave 2.12 addresses NAMES.BW -&gt; C:\TM\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rive:\Directory -= BlueWave 2.20 &amp; UP _DEFAULT.ADR &gt;     C:\TM\BW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NLY PURPOSE FOR THIS CONFIGURATION IS TO TELL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HOULD BE FOR EACH READERS NAMES.??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