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OF A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program will allow up to 9 uniqu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EMS 1 an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to accept whats displayed or type new drive pa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re to find the mail or text file that will be us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s from (SOURCE:) Example C:\COOKS and be sure no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irectory name (It will cause an error 75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f the source directory does not exis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with an error and display the code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ere will the resultant RECIPE files will be put (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isk:\directory to put them in -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:\RECIPES and be sure to leave the \ of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ECIPES\  will cause an error at run time. [NO \ ON END P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ive:\Directory for the NMC WORK (output)-=&gt; [DEFAULT = C:\NMC_OU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= [current directory displayed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S 4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to accept displayed or type "C" to change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vert to QuikBook from any other supported clipping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ave Internet messages (FOR NMC Clip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ET2QWK program to convert to a qwk forma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nvert to Mealmaster from any other supported form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ook. } To insure good results some pre processing WILL be required.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is one allows you to select Convert only (doesn't clip the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, Others to separate files) Or you can select to cl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LLECT (SAVE) DUPLICATES. You choose, Some Duplicat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e duplicates. Duplicates are identified by Title: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recipe could be different (slightly) You choo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save those extra's and look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ave EXCESS (mail minus recipe's) this saves everything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et clipped out by the program as a recipe. Those reci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have recognizable Headers will be a littl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ut in this left over mail.  This file (DUE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ize) is over written each time the program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oo if you choose to save them then plan to edit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session or transfer it to another place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so it will not be overwritten by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is turns the NAMES ON/OFF. Select a name (ITEM 12-15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list to look for. Messages containing thes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a file called NAMmm-dd.yy. ALSO SE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is one allows you to select the way the title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. Default is Titles and Keywords or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ITLES and KEYWORDS (all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e the Artificial Intelligence feature to clip reci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in any supported format. CLIPS TO THE 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S 13 through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accepts what is displayed -OR- type new infor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rough 17. Names or partial names to look for whil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s from the mail. an example would be: the na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"Town" would look for: 1. Fred Towner  2. Don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al Towns   .. This will only look for th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field of the netmail. if your choice is less th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 it will not be accepted, therefore Sam o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oth accept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FIGURATION UTILITY ALSO HAS A FEW OTHER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BOOK USERS, RECIPE TITLES BE VIEWED (searched), use as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A NEW IMPORTED.IDX FILE (TO CHECK NEW TITLES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QBOOK DATA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