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s and Credits and Addres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l-Master (c)                        QuikBook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isoft Systems                       Robert J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 # 143                           2023 38th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21 Evergreen Way                   Richfield,Minnesota 5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ett, Washington 98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MC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-Chef (c)                      NetMail Clipp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Systems Design, Inc.            Herman R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Bacas &amp; Peter Sciacchetano       3910 Beau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l Stepper                          Houston,Tx 77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Box 774 Harvey, LA 7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CON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0 Cranberry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swell, Ga.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