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S / {F10} EARLY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ikely be the first error. It is caus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path that is more than one level for dos. As an examp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n the configuration is c:\reptile\good_1, this would be 2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ath. If the path is to share a common path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eptile the you should make this directory using the M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LY EXIT &amp; ERRORS/EARLY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must exit early using the F10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automatically save the file names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of the current file to a crash recovery file. Upo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NetMail Utility the old configuration will be re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buffer will be reloaded. Recovery then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(read) lines from the original input file until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selected crash occurs. THE FILE CRASHED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information to allow a recover at the next session of N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F WARNING HERE:  ONLY ONE CHANCE TO RECOVER!!!!! The N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program will erase the crash file if upon next run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(No) to the question to proceed wit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from this point will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is restarted and the answer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VER" NO, the old CRASH recovery file will be era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RECOVERY INFORMATION IS LO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covery will have to be manual from this point. Always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recipes should end up in an error file. Every eff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made to correct common glitches.  Some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etMail will end up with false end of fil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early termination of the processing. This (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f the recipe clippers which I have checked)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given during processing, if it stops before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ched then it is likely a false end of file (a HEX 1Z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mbedded in the netmail. This will show up as a tin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on most view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Fix program executed from the NMC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likely take care of finding and is a probable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