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MC File Splitter/Zipper/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put will go to a directory called SPLITTER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 directly under the NMC work directory as 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configura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directory will be {drive:}[nmc_OUT]\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ZIP FILES will be in \SPLITTER\ZIP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 \SPLITTER\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WORK DIRECTORY [AS DEFINED BY USER {YOU}] .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erased when zipping is selected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D into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L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processes Netmail messages (text save fil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or popular BLUE WAVE mail readers) and or recipes clipped by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CONV or MMMENU, etc. and allows spliting or concatina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from 2,000 to 120,000 lines in length OR by bytes of from 3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4 megabytes diskett sizes. RECIPE's OR NetMai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ZIP (ZIPPED) OR FILE (NOT ZIPPED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ped file will be named NMAILxxx.zip OR RECIPxxx.ZI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g within them files name NMAILxxx and a Volume ID wit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formation in the zip. The work files are erased after 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d files (NMAILxxx AND RECIPxxx, each will conta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ILxxx will have a volumn name of MAIL_Vol.xxx and RECIPxxx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n name of REC_VOL.xxx WHERE extensions of xxx will be 001 thru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the output file numbering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