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C Net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nt of this program process recipe's from A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in either the BlueWave or any QWK compatible 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 Save all cooking echo messages then us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extract cooking recipes that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Posters name and date of the post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ne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s from text files which are over 300 lines in length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have no  end will cause an "OVER-RUN" error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to save the flawed recipe to the ERROR file. ER__mmdd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- ** GOTCHA'S (aka) NOTES et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possibility that any number of titles up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f DOS to address the titles index file(32,000) a no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rn that anything above 10 thousand duplicates 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noticeably slow when duplicates checking from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processor (even with a pentium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rt of a recipe format may be missing to cause the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 in an error file. When checking these o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ecipe may likely end up being posted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ue to various re editing of recipe's by poster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oose to make to the body of the exported recip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's which have had their format changed during the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 in the error file.   See ERROR FILE fi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occasion may occur that a QuikBasic error will appe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orrupt.  (I am aware of the problem and working o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I will appreciate hearing about ANY and all err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bserve during any usage of the NMC &amp;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terNet captured text is now supported with release 3.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et text capture files are converted to QWK pkt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{Due to have more exxtensive testing on item 4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