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MC EDITOR Version 3.00.70 and Up AS revi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ditor:  Key assig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ernate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-D - Delete Line at current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-E - Delete from current cursor to end of line (Copies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ffer) the Ctrl-F5 will paste from this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-I = INSERT FEATURE :  *** (H)eader  *** (Y)ield:   *** (F)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H) Inserts header, Title:, Keywords:, and Yield:   Serv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inserted Qbook qbook compatible and will insert a "Misc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words line also, if you only hit the return key. A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put multiple pre programed keywords into this fiel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ing groups of numbers ie. 1, 3, 12, 20 etc.. Th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correspond to names displayed on your selecti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MANUAL Keyword entry can also be made at this time.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 SEPARATE ANY MANUAL ENTRIES as an error will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ccu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F) Inserts Footer with name of Poster (if NetMail)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ipes, a qbook footer can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Y) inserts Yield:  Servings @ current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R) Select to insert either Qbook or MM recipe header [TOP LIN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-N = Skip to the next edit item/recipe,message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-Q = QUIT the program and return to DOS * and if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omplete a recovery file will be genera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tar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-R - Reloads edit from Main memory buffer the original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current edit message, recipe [loads qbook more fi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verted to MM and saved the first of several recipes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-S - Save current Message, Recipe to correct disk files a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MC_mmdd.CVT, QBC_mmdd.CVT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-F5 = Paste COPY (Copy text) Inserts TEXT (OR range of TE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-F9 = SEE BLOCK FUNCTIONS - CONVERTS OTHERS RECIPE TO Q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IN ERROR FIX MODE OF OPERATION SUCH AS FIXING CV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ER__ FILE ED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2 - This function will position the cursor as to mark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gredients 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uble column recipe formats can be reformatted easi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BOOK single column format.  Position the cursor to the li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2 column ingredients then hit the F2 key. This will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sor to the first number encountered will be the st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 column of ingredi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OCK options must begin with smallest line number thru large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^^^^  THE ESCAPE {esc} key clears previous ma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4 - Mark begin - Marks beginning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Start of Cut/Copy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Start of F2 Cut/Copy Block [ F2 only positions the cursor to 1 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Start of Delete block( CURSOR MUST BE IN COLUMN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5 - Copy/Cuts RANGE and saves DATA to Array (CUTS DATA,use ALT-F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 copy to this or new region of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8 - Delete from last Beginning mark to curr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lso clears F4 Mark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9 - Convert Displayed recipe(s) to Mealmaster &amp; OR QBOOK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arrow , Home, End, PgUp, PgDn, Del, Bksp, Ins keys for ov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Mark/Cut-move second column of ingredients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 plus 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*] The number of lines selected each time the editor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The offset or left margin is set each time you edit( 1 to 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zero spaces from column one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-End, Home to ends of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-left arrow to col 1 and Ctrl right arrow to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-B  Reformat paragraph to next blank line Wrapping lines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atted * spaces for succeeding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-R  Forms a uniform * space left margin, removes any multip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-F4 - Copy @ current to copy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-F5 - Paste @ current from copy buffer (from Alt-E delete/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s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 F6 - Center text current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{{{{{end OF document}}}}}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