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ING QUICK START - EXPANSION TO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MC is ran it will ask you to configur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present. Once youve completed this task, You m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cression choose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part of the NMC beta team, you will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via netmail. This netmail message should b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to a file with your first name [up to 8 characters long]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rom a file (YOUR NAME in the root director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MC is installed on), . A list of files and directo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will be displayed. Select the file you 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If updating an existant connfiguration there will be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utomatically updated with the registe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FEED BACK SO LET ME KNOW IF THERE IS ANYTHING THAT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YOU'D LIKE TO SEE CHANGED,MADE CLEAR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(H) from nmc main menu screen any time for help. USE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[F1] AND THE NMC EDITORS HELP [F1] DURING THE PROGRAMS U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me of anything that you can see that may make this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Herman Kelly @ 1:106/31 Pic of Mid Town OS2 BBS in 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