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ppreciate support for the product. How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nyone ever exact what a year plus worth of work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I would very much like some comments AND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 reports and such to allow further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way beyond its meager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for improvement etc. will be offer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(for the initial release ) and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erman Kelly @ 1:106/31 (Pic of the midtown BB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or Mail em along with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A.S.E.) to the address listed below.  Your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. I WILL VALIDATE RECEIPT BY NET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MEDIATELY" to the 1st 100 who suggest improvemen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GISTER YOU FOR THE 1st public RELEASE(s) JUST FOR $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.  Send YOUR NAME with ADDRESS SENT TO ME @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 With a  S.A.S.E. (Self addressed stamped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get  a piece of paper that will acknowled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have a charter which will cover all rele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in basic TO The next Version which sh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language,  as for now enjoy it and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send all comments  to the address below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ddress listed. REGISTRATION IS NOT MANDAN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eta AND WIDE BETA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available to file request from 1:106/31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1:106/31 in Houston, Tx, Request current release by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NMC) to FREQ it. PLANS ARE BEING MADE TO MAKE NM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FIDO COOKING NET DISTRIBUTION SITES. LOOK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ANNOUNCEMENT ON THE COOKIN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Net Mail me at the PIC of MidTown BBS 1:106/31 to Herman K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an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10 Beau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x. 77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