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utput - Taglines to File 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urge Deleted records from TAGLINES 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ort Taglines in alphabetic sequence - delete blank re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ext Viewer of 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iew * Edit * Search * Delete - FILE TAGLIN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