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Word for WEEDING Selection and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utility selects keywords to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ipe body &amp; Recipe Title: checked out for Weedwor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es with no weedwords are put in standard Qb or 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weed recipes are put in QBW &amp; MMW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)eyWords to dele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ody of Recipe -  Ingredients/DIRECTIONS WORDS to weed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)itles WeedW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= Allows selecting up to 45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