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a group or single text file and route it in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4 output files. Since configurations all have a common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DED files will be placed in a directory WHICH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 TREE (OUTPUT DIRECTORIES) SECTION OF THE HELP FILE.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IRECT SUBDIRECTORY OF THAT CHOSEN AS NMC'S OUTPU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[DEFAULT C:\NMC_O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directed by detection of user pre-selected key{WEED}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KeyWords/Categories, and body {including ingredient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are tested for unique words which may be in the recipe. 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