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IGIN Lines (HELP)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          *****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rpose of the OriginLines program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NetMail saved as text file from either a BlueWave or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readers session. Each message should contain the po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(FROM:) in the message header and in the footer (ORIGIN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the netmail address and the BBS name which the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ed on. THIS UTILITY takes this information and puts it in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IDX files. There is one for Taglines and one for Origin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latively minute number of BBS's do not support the origin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 the program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SAMPLE TagLine/OriginLine Tree selection in the origi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in the help file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help available for configuring the address book -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gh lighted items then the enter key. TO QUIT -tap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then select from QU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 SAMPLE MENU 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lue Wave compatable NAMES.BW FILE - Name/Origin/Netaddre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s the information to make a names file for Bluewave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s that names file(s). Select to make for Bw 2.12 or 2.20 up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(C)onfigure address book ** Select for more Information **            ADRBOO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O)utput - File  - Prints the name/originlines  to a text fil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P)urge DELETED Records From Origin.Idx  - After editing the origi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s file it is suggested you run this to purge any delete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rds from the file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S)ort - OriginLines in Name sequence - Sort in name sequenc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T)ext - View file  ORIGIN.TXT -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V)iew - View Random File ORIGIN.IDX   - also ***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** Edit  * Delete  * &amp; Search .IDX file from View ***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W)ave 2.12- Text file viewer for NAMES.BW - this allows viewing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2.12 names file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X) BlueWave 2.20 - Text file viewer for _DEFAULT.ADR - This allow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iewing the BW 2.20 names file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(Q)uit - to Main Help Index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{{{ END of MENU 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