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s and OriginLin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highlighted item, then enter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o main help index screen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(G)ather TagLines &amp; OriginLines                                       GAT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)riginLines MENU                                                    ORG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T)agLines  MENU                                                      TAGS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ee Sample output directory tree for output directory                 TORG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to main NMC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