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</w:t>
      </w:r>
      <w:r>
        <w:rPr/>
        <w:t>P R O B A S E  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</w:t>
      </w:r>
      <w:r>
        <w:rPr/>
        <w:t>Version 2.6 - July 4th 1995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</w:t>
      </w:r>
      <w:r>
        <w:rPr/>
        <w:t>Scanner Frequency Management Database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</w:t>
      </w:r>
      <w:r>
        <w:rPr/>
        <w:t>Created by Brian Petersen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is a simple database utility designed to stor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scanner radio frequencies.  ProBas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up to 400 entries in  each  of its 10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has been fully written in Turbo Pascal v7.00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, Inc. 1983 and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ProBase must accept this disclaimer of warran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rovid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 merchantability  or 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 entire  risk  as to the 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program is with  you.  Should this program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, you must assume the cost of any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, or correction.  The author assume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which may result from the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ProBase is of  use to you  and if you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, please  reward my many hours of hard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 Registration is only $20.00 and there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 upgrade  registration  fees to  worry about  whe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ProBase become available. To register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out the  ORDER.FRM file  supplied in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send it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5 N Aldenvil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ina, CA 91722-1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registration form has been received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ized  serial number.  This serial number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o  the REGISTER.EXE  program (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ackage).  Should  the serial  number 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, REGISTER.EXE will  transfer  that  informatio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py of PROBASE.EXE, thus converting  it to  a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 future shareware  version of Probase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to  execute REGISTER.EXE with 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version of PROBASE.EXE and  it will be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y  registered version as well. 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should  be installed  into its  own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is  directory  any  name  you  choose.  Next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into the directory that you hav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EXE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ulletin Board File Descri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-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-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letes your installation.  When you execute Pro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, you may use the "/E" parameter to force 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ew  example entries  into its  data bas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ies can lat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requires at  least 550K of hard drive/diskett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e at all  times in order  to execute.  However, ju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ll megabyte  of free disk space 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instance  where  all data  files (both text and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lled to  the limit, the amount  of disk 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ch just over one megabyte.  Should you 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of free disk space  when operating with  fu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program may experiance seriou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also requires that you  are using Microsof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or higher, approximately 275K of free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BM 80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oBase  requires that  you are  in it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.  For example, if  you are 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:\WINDOWS\ and ProBase is  in C:\PROBASE\, you 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 file  to take  you  to  the ProBase 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 to  execute the program.  Such a batch 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operation of  ProBase is  very  simple.  Upo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.EXE, you will be  brought directly to 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maneuvering  keys are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and PgDn keys, and the Home and End keys. 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move you throughout the database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edit  or revise an  entry, simp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 bar  over the entry that you want to edit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keys maneuvering keys) and strike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everal other keys  available while at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screen  for initiating special  tasks. 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Duplicate Entry - This function will copy the current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so that it may be duplic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t in the database.  If you w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#2 to entry #22, you would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ow keys to move the scroll bar to entr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1, and the entry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.  Then you would move the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#22 and press &lt;ENTER&gt;. 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be copied to the new lo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py entries to anoth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by simply changing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file (using the F8 key)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iven entry into memory.  If you hav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by accident and wish to cance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Swap Entry      - This function works in the same man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key (in terms of key strokes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swap two entries' lo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ed to swap entries #100 and #2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move the scroll bar to entry #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2.  Then you would mov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ntry #200 and press &lt;ENTER&gt;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will then have their loc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e base swapped.  If you hav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by accident and wish to cance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Erase Entry     - This function will eras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onfirmation is asked when you str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, so use caution (don't type in the d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Move Entry      - This function works nearly the same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(F1 key), except that the entr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copied.  If you wanted to mo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 to entry #2, you'd first plac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ntry #1 and press F4.  You woul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oll bar to entry #2 and strik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try will then be moved to slot #2 an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 will have it's clock cleaned. 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s in entry #2, it will be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a from entry #1.  If you hav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ommand by accident and wish to cance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Undo Changes    - This function will undo ALL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urrent database since you last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either pressing F6, exiting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loading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6] Save Changes    - By default, when the program exits,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have made to your databas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6 key allows you to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made so far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use this function as often as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keep in mind that by pressing F6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ly remove the undo function's (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undo any change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until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Configuration   - This function will bring you to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/setup box where you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ew aspects of how your database work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is configuration area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Load Database   - This function will bring you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loading area.  From here, you m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itles and scanner bran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, or optionally load u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s to review or edit. 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database, all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o the current databas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 before the new databas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Find Text       - This function will bring up a small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screen where you may inpu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to search for.  In this box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the low and high search r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low search range to 41 an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range to 80, then only entries 41-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searched for your text string.  If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your text string are found in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box informing you of thi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 Find Text again - This function is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9 key.  After the F9 (find text)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found a match, you may press F10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on through the database in order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any other possible matches. 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that F10 performs will be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search range that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pressed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] Insert New Slot - This function will insert a new s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 bar's position.  When the IN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, the current entry and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it will be pushed down one s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s that if there is an entry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ot #400, it will be erased or "push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atabase.  Always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ough room in your databas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L] Delete Slot     - This function will delete the curren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move all entries below it up on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to fill a gap in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li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 Help Screen     - Can't remember all of these functions?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"?" key)            pressing the TAB key at your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, a small help box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of these functions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ach one.  Once the box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press any key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Terminate/Quit  - This function will bring you to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ing that you wan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select "Yes", all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made to the current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, and the program will exit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only pop up if "Confirmations"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in the configuration area (F7 key)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e, no confirmation will be ask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If you are in the COPY/SWAP/MOV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itiated by pressing F1, F2, or F4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will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Toggle Listing  - This function will toggle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between three listing forma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(seen when the program first load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Frequency, Description,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sign for each entry.  The second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Frequency, Description, PL 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t Type for each entry.  The thi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display the Frequency, Description, a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f the above function keys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screen listing form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itle Color     - Cycles main screen's tit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eld Bar Color - Cycles main screen's field indication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ain Text Color - Cycles main screen's data window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Highlight Color - Cycles main screen's scroll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rint Database  - Prints the current database to your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PT port 1 (LPT1).  You may selec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to print.  Default range is 1-400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section for other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formation     - Brings the initial opening information box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screen.  Pressing any key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J] Shell to DOS    - Temporary shell to dos.  Typing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will return you to ProBa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vailable at ALL points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just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area (accessed  by pressing  F7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 allows you to setup a few options on how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to operate.  Thes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atabase      - This option allows you to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file (1-10)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first start the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changed, i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 until the next time ProBas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hadow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if it should 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"3-D" shadows behind pop-u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s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es/no type question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actions.  If this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"OFF", these yes/no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o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Tones  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if you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used or no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should an error occu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Help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help screen at the start of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s.  More on 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ime &amp; Date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whether or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ystem time and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 header/title bar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 Checking         - On older video cards (mainly ol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), you may observe hash 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screen during text wri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ch a case, enab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ggling it on)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ference.  This wi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rease the video outpu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aus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if the system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press a key betwee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printing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with printers that accep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ets of paper which are manually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printer piec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 Scrolling       - This option (which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if you would like th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own arrow keys to mov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screen in a "sliding" or "p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reen-by-screen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tra Data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the "Note" and "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" fields should be prin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rest of the data from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.  If this field is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one line of text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entry when printing.  When o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will be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in the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Allignment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frequenc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gned when read in from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s or when type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edit mode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on and you enter "42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frequency, ProBase all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0042.0000".  If this option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enter "42.2" as a frequency, Pr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eave it just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ProBase will only allig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cy if this option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nly if a decimal "."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requency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llows things such as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entered as the frequenc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gnmen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Mode     - This option tells ProBase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ing mode it should INITI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when it is first executed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has no effec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mode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" - Lists Frequency, Description, Channel,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2" - Lists Frequency, Description, PL Tone, Transm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" - Lists Frequency, Description,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mentioned earlier, the list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oggled by pressing the &lt;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ading         - This option (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by pressing the enter key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e whether or not to initi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-ins and fade-out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-up and termination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etting on this fiel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s will only take place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&amp; card are detected on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ade Delay     - This option allows you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which the screen will fad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de out if the above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you have a VGA monitor/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for fade del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is 0 to 99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st and 99 being the slowes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you are at this fie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[ALT-R] to test the fa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currently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se has the  ability to copy  entries from your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s into backslash  delimited  text  files.  Thes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 very similar  to comma  delimited text fi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 delimited by \ characters.  Each tim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the  external  text data  files, a help screen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inserted at the top of the  file (if enabled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 an easy "reference guide" right  t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edit 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ata files are handled by two DOS parame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 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PROBASE.D## (internal datafile) --&gt; PROBASE.T##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PROBASE.T## (text version) --&gt; PROBASE.D## (internal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e text data file, the following "rules"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y line which is left blank OR starts with a pipe "|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LY ignored.  These lines mean noth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safely deleted if you don't need them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lines has NO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nly the first 400 lines (EXCLUDING ignored lin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"A", above) are read in.  For example, if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gnored' lines at the top of the file, then ProBas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attention to lines #11 through 410 -- thu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400 entries.  Another exmaple; if lines #5 and #1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gnorable lines", ProBase would only pay attention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-#4, #6-#9, and #11-#402, thus, a total of 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ach line in the text data file (EXCLUDING ignored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in paragraph "A", above) counts as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  On each of these lines, all field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rder, separated by backslash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\Description\Channel\Callsign\PL Tone\Transmit Type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bsolutely necessary to separate each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character and ONLY the backslash charact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fields in the above order.  Doing otherwis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make a big mess of y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leave any of the above fields blan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leave the description field blan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\\Channel\Callsign\PL Tone\Transmit Type\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examples of how entries look in the text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5500\National Weather Service\F-1\KWO37\None\Broadcast\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8300\Los Angeles Police Dispatch\TAC-1\KMA357\None\Repeater\H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9200\CLEMARS - Police Agencies\Gold 1\Varies\None\Simplex\State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take example #3, the CLEMARS entry.  Once read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, it would add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: 154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: CLEMARS - Polic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: 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ign: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 Ton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it Type: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ation: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ProBase does not actually read the text data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run the program!  You may simply create the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your database with a source other than ProBase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text data back into the main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- Displays the opening information box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V - Displays the program version/revision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S.  If the program is a 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owner will be displayed. 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- Send binary data to text data files (see abov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- Read text data files into binary data fil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 ProBase for 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  so by  sending  me a  piece of  electronic 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-Call BBS  at  (818) 330-1739.   Medi-Call  i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uente, CA, running  PCBoard Software, and  is open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- 24 hours per day.  Either this  system  or  my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; brian.petersen@604.sas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