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nswers frequently asked questions about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cords.  The Freedom of Information Ac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obtain documents about agency policies an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Act can help individuals with disabilities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case file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l Maz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4444.10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Feder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edom of Inform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ochure provides basic guidance about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t (FOIA) and the Privacy Act of 1974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-and-answer format is used to prese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ws in a clear, simple manner to assi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 exercising their rights.  This pub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comprehensive treatment of the complex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OIA and the Privacy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s answered in this brochure are thos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persons who contact the Federal Information Center (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IA and the Privacy Act. 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by the FIC and the Consumer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C) of the U.S. General Services Administration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by the Department of Justice, the agenc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administration of the FOIA and encouraging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.  The Office of Management and Budget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esponsibility for the Privacy Act, reviewe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stions on the Privacy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IA, enacted in 1966, generally provid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a right of access to federal agency recor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access is enforceable in court except for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tected from disclosure by the nine exem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A, which are discuss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related to the Freedom of Information A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, another federal law regarding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The Privacy Act establishes certain controls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ve branch agencies of the federal government g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, and disseminate personal information.  Th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obtain access to information, but i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cords the federal government keeps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and lawfully admitted resident aliens.  The FOIA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covers all records under the custody and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xecutive branch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ochure contains information abo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rovisions of the FOIA and the Privacy Act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dom of Information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formation is available under the FO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IA provides access to all federal agency recor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ose records) except those which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y nine specific exemptions (reasons an agen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 records from a requester).  The exemptions co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s (1) classified national defense and foreig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(2) internal agency personnel rules and prac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aterial prohibited from disclosure by another law, (4)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and other confidential business information, (5)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agency or intra-agency communications, (6) pers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, and other files involving personal privacy, (7)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mpiled for law enforcement purposes, (8)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upervision of financial institutions, and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information on oil wells.  The Freedom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, as most recently amended in 1986, is printed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text [removed to conserve 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IA does not apply to Congress or the courts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y to records of state or local governm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state governments have their own FOIA-type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est information about a state's law b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general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IA does not require a private organization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ny information directly to the public,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mitted to the government or not.  However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private firms to the federal govern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 FOIA request provided that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rade secret, confidential business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some other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FOIA, you may request and receive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is in an agency's official files and is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exemptions.  For example, suppose you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ertain toy is being investigated as a safety haz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the details.  In this case, the Consum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Commission could probably help you.  Perhap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atest inspection report on conditions at a nurs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for Medicare.  Your local Social Security offic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cords on file.  Or, you might want to know i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Investigation has a file that includes you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, you may use the FOIA to reques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ederal agency.  (See discussion below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ght agency and address.) When you make a FOI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scribe the material you want as specif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the agency cannot identify what you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asonable amount of effort, it is under no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FOIA does not require agencies to do researc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r analyze data, or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do I contact in the federal government with my request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get the righ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office handles all FOIA requests.  Each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be made to the particular agency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ought.  For example, if you want to know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f motor vehicle defects, write to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portation.  If you want information about a work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at a nearby job site or manufacturing plan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Labor (at its office in the reg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 occurred).  Some of the larger departments and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Freedom of Information offices.  Some hav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bureau or component; others have one for ea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o do a little research to fi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o handle your inquiry, but you will save time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f you send your request directly to the appropriat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, you can contact the Federal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C).  With telephone numbers throughout the country, the F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prepared to help you find the right agency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nd the right address.  The FIC is admin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neral Services Administration.  See later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tact the FIC.  Also, a bookl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's Resource Handbook tells what federal ag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specific consumer problems and where to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 (The Handbook is free; to order, sen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:  Handbook, Pueblo, CO 81009). 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official handbook of the federal government,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.  It describes the programs within each feder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 the names of top personnel and agency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at most public libraries or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perintendent of Documents.  (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ater in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quest information under the FO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agency's name and address, write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agency's Freedom of Information Office. (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and at the top of the letter "Freedom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Request.") Identify the records you want as accura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lthough you do not have to give the documen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tle, your request must reasonably describ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.  Any facts or clues which you can furnish abou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persons, events, subjects, or othe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records you seek will be helpful to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in deciding where to search and in determin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ertain to your request.  This can save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ime and money and also improve your prosp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request is shown below.  Keep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You may need it in the event of an appeal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quest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ether the information you wan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 of the nine exemptions, you may request it any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your case to state your reason(s) for such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FOIA does not require you to do so. (A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however, always provide the reason(s) for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of fees.) Agencies usually have discretion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falls under these exemptions. S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(s) for a request may persuade an agency to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s it might otherwise deny as legally exemp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giving reasons for a request might help the ag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nformation which is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costs for getting records under the FO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gency may charge only for the actual cost of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and the cost of making copies for you.  Search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ange from $10 to $30 per hour; the rat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salary levels of the personnel needed for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for copying letter-size and legal-size page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25 cents apiece, but 10 cents per page is common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  Actual costs can vary from agency to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ncommercial requests, agencies will not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hours of search time or for the first 1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es.  Agencies also will waive further charg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is minimal.  If fees are charged, you may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or reduction of fees if you request it and can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are seeking will, when released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the public understanding of the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will it take to answer my 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gencies are required to answer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in 10 working days of receipt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s, Sundays, and holidays).  If you have not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by the end of that time (be sure to allow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you may write a follow-up letter or telephone th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about the delay.  Sometimes an agency may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orking days to find the records, examine them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other persons or agencies, and decide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the records requested.  If so, the agency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before the deadline.  Agencies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is period up to 10 more working days.  A few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w enforcement agencies, receive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some of which involve massive numbers of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rticular care to process correctly.  If an agenc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og of requests that were received before your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reasonable portion of its staff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og, the agency usually will handle requests on a first-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served basis and may not respond to all reques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the agency refuses to give me th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gency ordinarily will deny a FOIA request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only if it has a serious practical problem with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upported by a legal reason for denial (an exemption)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denies your request, it must be able to pro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vered by one of the nine exemp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.  The agency must give you the reason (the exemp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 in writing and inform you of your right to app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eal a den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mptly send a letter notifying the agenc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ppeal.  Most agencies require that appeal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to 45 days after you get a notification of den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 letter should tell you to whom your appeal let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.  To appeal, simply ask the agency to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A request and change its decision.  It is a good idea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reason(s) for believing that the denial was wron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refer to all communications you have had o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time in acting on your appeal if you includ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request for information and the agency'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nial.  You do not need to enclose copies of an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ency has 20 working days after it receives your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respond.  Under certain circumstances, it may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up to 10 working days.  If, however, a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10 extra days to deny your initial request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n extension on the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if my appeal is rej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lling to invest the time and money, you ma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court.  You can file a FOIA lawsuit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where you live, where you have yo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where the documents are kept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.  In court, the agency will hav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thheld records, or the withheld portions of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one of the exemptions listed in the Act.  If you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ortion of your case, the court ma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o pay court costs and reasonable attorney's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rivacy 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compiles a wide range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For example, if you were ever in the mili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a federal agency, there should be recor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If you have ever applied for a federal gr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student loan guaranteed by the govern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subject of a file.  There are record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ho has ever paid income taxes or receive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cial Security or Medi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acy Act, passed by Congress in 1974,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trols over what personal information is col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and how it is used.  The Ac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imary rights: (1) the right to see recor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subject to the Privacy Act's exemptions, (2)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mend that record if it is inaccurate, irrelevant, unti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mplete, and (3) the right to sue the gover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the statute including permitting others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unless specifically permitted by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provides for certain limitations 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actices, such as requiring that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be collected from that person to the great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ble; requiring agencies to ensure that thei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, accurate, timely, and complete; and pro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from maintaining information describing 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xercises his or her First Amendment right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sents to it, a statute permits it, or it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an authorized law enforcement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formation may I request under the Privacy 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Act applies only to documents about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agencies in the executive branch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It applies to these records only if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of records," which means they are retriev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name, social security number, or some oth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In other words, the Privacy Act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dividuals in records that are f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jects, such as organizations or event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also indexes and retrieves them by individual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al identifiers.  Like the FOIA, th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pplies to records held by federal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0 exemptions to the Privacy Act unde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can withhold certain kinds of informat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xempt records are those containing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ational security or those concerning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.  Another exemption often used by agenc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tects information that would identify a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For example, if an investigator questions a per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alifications for federal employment and that person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only if his identity is protected, then his n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ould identify him can be withheld. 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 are set out in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more details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in its entirety.  Though the Act is too lengt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s part of this brochure, it is readily availab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U.S. Code (Section 552a of Title 5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any public and school libraries.  You may als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ivacy Act of 1974, Public Law 93-579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nt of Documents. (Ordering instructions appea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do I contact in the federal government with my request?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get the right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FOIA, no one office handles all Privacy Ac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proper agency to handle your request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uidelines as for the Freedom of Information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if an agency has a file on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a particular agency has a file pertain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to the Privacy Act Officer or head of th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re generally required to inform you,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have files on you.  In addition, ag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port publicly the existence of all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y keep on individuals.  The Office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ublishes a listing of each agency's system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including exemptions, as well as its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  The multi-volume work, Privacy Act Issu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is updated every two years and can b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ference and universit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quest information under the Privacy 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etter to the agency that you believe may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you.  Address your request to th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r head of the agency, such as "Secretary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Human Services." Be sure to write "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" clearly on both the letter and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gencies require some proof of identity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your records.  Therefore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proof of identity (such as a copy of your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) with your full name and address.  Do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s.  Remember to sig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ince your signature is a form of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otarized signature is better and is requir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) If an agency needs more proof of ident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your files, it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s much information as possible as to why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 has records about you.  The agency should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r contact you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costs for getting records under the Privacy 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ivacy Act, an agency can charge only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records for you, not for time spent loc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will it take to answer my re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Privacy Act, the agency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a request within a given period of time.  Howeve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have adopted the 10-day period in their regul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receive any response within 4 weeks or so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write again, enclosing a copy of your origin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find that a federal agency has in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 in th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Act requires agencies maintain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dividuals to keep complete, accurate, ti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vant files.  If, after seeing your file, you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ncorrect information and should be amended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cy official who released the record to you. 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documentation for each change you are reque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will let you know if further proof is needed. 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gency to notify you of the receipt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request within 10 working days of receip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mendment is granted, the agency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at will be done to amend the record.  You may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nial.  Even if an agency also denies your appea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mit a statement explaining why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wrong and the agency must attach your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volved.  The agency must also tell you of you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urt and have a judge review the denial of your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if I am denied information reques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d procedure for Privacy Act appeals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should advise you of its own appeal procedur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enial.  Should the agency deny your appeal, you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to court.  If you win your case, you may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costs and attorney's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the Freedom of Information Act and th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relationship between FOIA and the Privacy 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two laws were enacted for different purpo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similarity in their provisions.  Both the FO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give people the right of access to record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of the federal government.  The FOIA's access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"any person," but the Privacy Act's access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individual who is the subject of the record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IA applies to all records of federal agenci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Act applies only to federal agency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s of records" which contain information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are retrieved by the use of a name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Each law has a somewhat different set of fee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and exemptions from its rights of access.  If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bout yourself under both laws, federal agenc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 the records from you only to the extent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under both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formation you want pertains to the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gencies or of another person, you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under the FOIA, which covers all agency recor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 is about yourself and you wis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arch fees, you should make the reques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, which covers most records of agencies that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s.  Sometimes you can use the FOIA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bout yourself that are not in a Privacy Act "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" However, if the records you seek are cover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IA, you must "reasonably describe" them and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search fees.  If you are in doubt about which law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better suit your needs, you may refer to bo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request information about other peo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IA contains a very important provision concern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: Exemption 6.  It protects you from others who may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, but it also may block you if you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s.  The FOIA's Exemption 6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to withhold information about individuals if disclo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"clearly unwarranted invasion of personal priva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, for example, almost all of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files and much of the information in personn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IA's Exemption 6 cannot be used to deny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self, only to deny you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.  To be covered by Exemption 6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must be (1) about an identifiable individual, (2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individual's privacy if disclosed to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"clearly unwarranted" to disclose.  Releas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individual is considered an invasion of privacy if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uld reasonably object because of its personal natu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verse effects upon himself or herself or famil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is not protected by Exemption 6 if the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s outweighed by a public interest f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.  For example, home addresses are generally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for unspecified or random uses such a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tion, but are not exempt from release to stat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for state law enforcement.  If you wer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federal employee's working status, a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ould disclose at least his or her name, grade, sa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itle, and permanent work location, but an agenc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isclose similar information about an employe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usiness.  However, federal employees do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protection.  For example, if you want to se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estigative report which led to an employee's de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cy might decide that disclosure of these detail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on public interest grounds.  This would be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information generally would b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ed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's Resource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U.S. Office of Consumer Affai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booklet tells consumers how to complain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It lists the federal agencies which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particular consumer problems and tells wher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tate and local governmen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  Single copies are free and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Handbook, Consumer Information Center, Pueblo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icial handbook of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National Archives and Records Administr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programs in each federal agency, list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ersonnel, the mailing address, and a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  It is available in most public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for $21.00 by sending a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intendent of Documents, U.S.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Act of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 gives citizens the right to see files about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its exemptions; to request an amendment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lete, untimely, irrelevant, or inaccurate;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e the government for permitting others to see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permitted by the Act.  A complet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can be found as Section 552a of Title 5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r you may order a copy of the Privacy Act, Public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3-579, from the Superintendent of Documents,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fice, Washington, DC 20402, for $2.50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number 022-003-90866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tizens Guide on Using the Freedom of Information 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of 1974 to Request Govern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, written by the Committee on Governmen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House of Representatives, provides a much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Freedom of Information Act and the Privac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brochure.  It may be purchased for $2.2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nt of Documents, U.S.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402. Please note stock number 052-071-00929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Information Act Guide and Privacy A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updated annually by the Justice Department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nd Privacy.  It contains the "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's Guide to the Freedom of Information Act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summary of the law which includes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FOIA exemptions and its most important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.  The "Privacy Act Overview," which is pre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with the Office of Management and Budget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discussion of the provisions of the Privacy A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der a copy from the Superintendent of Documents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rinting Office, Washington, DC 20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Information C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, updated annually by the Justice Department's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vacy, contains up-to-date lists of cas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dom of Information Act, the Privacy Act,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nshine Act, and the Federal Advisory Committee 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ncludes the texts of those four statute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aw review articles.  You may order a 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ntendent of Documents, U.S.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letter of information and guidance for federal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quarterly by the Justice Department's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vacy, is available from the Superint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U.S. Government Printing Office, Washington, DC 204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stock number 727-002-00000-6.  Annua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5.00 domestic; $6.25 fo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Information Center serves metropolitan are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  You may call the number for your area or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contacting the proper Federal agency with your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ct or Privacy A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rea is not listed, please call (301) 722-9098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refer to write, please mail your inqui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Center, P.O. Box 600, Cumberland, MD 215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lecommunications Devices for the Deaf (TDD/TTY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ll-free from any point in the United States b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26-2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 (800) 729-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800) 359-3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 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Santa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726-4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973-1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Pue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59-3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, New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Lauderdale, 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, Orl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West Palm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 (800) 733-5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 (800) 735-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735-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 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 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Grand 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735-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 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735-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, Tr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 (800) 359-3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Buffalo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 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on, Cincinn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,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(800) 726-4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 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, Nashville 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Da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 (800) 359-3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, Richmond, Roan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47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726-4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(800) 366-2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IA Reques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y Head or FOIA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gency or agenc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see discussion above on whom to co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reedom of Information Act, 5 U.S.C. subsection 552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questing access to, or copies of [identify the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nd specifically as possib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ees for copying or searching for th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before you fill my request.  [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records without informing me of the cost if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ceed $ ______, which I agree to p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I am requesting this information because [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(s) if you think it will help you obtain the informa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ny all or any part of this request, please ci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xemption you think justifies your refusal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notify me of appeal proced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If you have any questions about handling thi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lephone me at __________(home phone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(offic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