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TY TERMS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for deaf and hard of hearing people to 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in their TTY conversations in order to keep their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line as brief (and cheap) as possible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bbreviation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ABT                  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AM                     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ANS                   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BEC, CUZ             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CA                      Communication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elay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CD, CUD               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CU, CUL                 See you, see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GA                     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GOVT                  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HAND                    Have a ni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HD, HLD               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INFO       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ILY                     I 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 KIT                     Keep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 LTR                   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 LV                    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 MIN                 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 MSG               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 MTG                    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 N   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 NBR   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 NITE                   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  NP                     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 OK                     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 OIC                     Oh,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  OPR                   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  OXOX                    Hugs and K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  PLS                  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 PM                      Afternoon,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  PROB                  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  Q, QQ, ?               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  R                   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  REC                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  SHD                   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  SK                      Stop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  THNK, THNX, TKS       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  THRU                  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  TMW, TMR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