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TARO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Hobbies, Entertainment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Tarot is a method of divination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around the world throughout history. The symbolis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' designs reveals the ancient wisdom and folklo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Now you can enjoy professional-quality Tarot card r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.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; card pictures are not portrayed on screen.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completely menu-driven. You never have to enter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choose the method for shuffling, selecting a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ing information. The program has three read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o variations on the traditional Celtic Cross lay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rd descriptions and interpretations on screen, so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will conform with your favorite Tarot deck and publish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comments, separate from the card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readings at your option. Readings can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for truly personaliz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rot cards have been used around the worl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you can enjoy professional-quality Tarot card read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 (no pictur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different methods of shuffling and card layou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terpretations to conform with your favorite Tarot dec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. Readings can be saved and edited for tru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ortune telling with tarot cards, print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TARO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F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