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VELL TECHNICAL INFORMATION DOCUMENT (01/03/96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EPAIR.DOC for DSREPAIR.NLM version 2.23 for NetWare 4.0x Ser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DSREPAIR.NLM v2.23 is located in the 4.0x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.NLM file version 2.23 for NetWare 4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cludes an enhancement that allows for edit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and printing information about the local database (DI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you with procedures and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n and how to use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t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4.0x manual set or online Help or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of contents is provided for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sing the DSREPAIR Utility to Edit the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hanging the Replica Type of a Serv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dating the DSREPAIR.NLM File to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REPAIR.NLM file version 2.23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upplied in an English-only vers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SREPAIR.NLM file to all NetWare 4.0x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S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erver console or Supervisor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SREPAIR.NLM file to the SYS:SYSTEM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NetWare 4.0x server that you wan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Using the DS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REPAIR console command utility is provided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x software to repair problems with NetWare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S) on a single-server basis. It does not correct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rvers from a single, centralized loc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each server that you want to correct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DSREPAIR affects only the parts o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server where you run it. To fix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must run the utility on each serve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hecks and repairs the partitions and repl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erver where you run it. The utility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s NDS records, schema, bindery object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DS database problems are not fatal, and ND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But if the database becomes corrupted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console that the server could not op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In this case, run DSREPAIR or reinstall the 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fix the problem so that the databas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ility locks the database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Select Options           View current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 and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ollow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hen an option is 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isk appear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egin Repair           Starts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Replica Ring      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          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you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plica ring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Check Server Addresses   Checks the networ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every server know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rver with an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P and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twork address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eck IDs In Remote    Checks the remote serv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 Table                table and repai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heck Remote IDs In     Contacts each serv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Rings           partition root's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every partition ro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Move This Server To     Assists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Tree        NetWare 4.02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y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reside in after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or tree nam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MERG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Verify Backlinks and    Prepares a NetWare 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References     NetWare 4.02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 to Netware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 Options allows you to configure DSREPAI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icular environment and repair needs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n active and inactive function that you can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ggle between the active or inactiv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by typing the lett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n astrick (*) is placed by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 and define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) Pause after ea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pause after each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DSREPAIR to pause afte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) Unattended rep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it automatically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operat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SREPAIR runs and exits without inter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also set this option by using the 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) Log errors to a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log erro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ates a file where errors ar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fault: SYS:SYSTEM\DSREPAIR.LOG.)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pecify a file by using the -L lo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mand line. Turn this optio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log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) New Replica Ring Editor Fe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pair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display the Replica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See "Using the DSREPAIR Utilit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ica Rin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) Check for valid mail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SYS: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ies that must have the nam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s in the NDS database.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D of the directory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l directory with that I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) Check file system for valid trustee 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ile system for valid truste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uses DSREPAIR to check the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rustees. DSREPAIR makes sur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file system has a correspond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in the NDS database. If not, the ID is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atabase. This operation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ble time, depending on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) Check for valid stream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stre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DSREPAIR to check for valid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SREPAIR checks the NDS secure fil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tream files that must correspond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ies of objects. If not,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)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eginning the Repa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air process uses the option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Options" menu. If the DSREPAIR utility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able problems, the changes are mad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hecking is completed, a prompt appears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the temporary file set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reported. To save the database, selec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ve the changes, the "Invalid Trustee"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mounted volumes. If truste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for objects that have been deleted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ee's 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aving Replica 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plica ring information allows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all the servers within a particular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or print out this information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filename is SYS:SYSTEM\D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ecking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heck the network address of ever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database with an address from SAP (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Protocol) and verify that 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. If an NCP_SERVER class objec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_ADDRESS property, one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 servers advertise their presence to other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 packets which contain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dress in incorrect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rom S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replica rings are searched to find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s being verified for, and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property is also checked. If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, a warning message is generat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version of the DSREPAIR utility will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replic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ecking IDs In a Remot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checks the remote server ID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 ID table contains a list of I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ID (local ID) is the ID of a ser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 second ID (remote ID) is th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you are running DSREPAIR on as i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D numbers are specific and unique to each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of the server in another server's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different for every server.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itself to other servers by using the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ervers'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SREPAIR cannot connect to the other server (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al database by the Local ID) th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rver no longer exists in the tree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or that server should be deleted.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he server object it are pur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 process cannot resolve the object. Thi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days' time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rver object and the external references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local server ID is delet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eleted servers persist in the ID list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blem causing the ID checking to fai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is down, then it will be checked lat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air is run again when the server is back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will verify that the remote ID is cor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e remote servers public key, and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 server. If the remote server's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 on the remote servers databa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port error -631 reading the public ke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not read a property of an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Therefore, this is not a problem.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till authenticate. If the authentic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re is a damaged key somewhere with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e addressed in a future release of DS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resolves to a server other tha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 database, it may be because a renam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ccurred and the Distinguished Name of this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on the oth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mote ID does not seem to be this server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, DSREPAIR attempts to resolve this server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erver and put the correct ID in the remo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. If the server can authenticate, the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and the table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cal ID cannot be resolved in the loc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ID pair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hecking Remote IDs In Replica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ontact each server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's replica ring. This is done for every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on th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al servers database is not locked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 property contains an ID (local ID) f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he ID (remote ID) of the partition ro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'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 will verify that the remote partition I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not, it will try to repair the remot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server from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oving NetWare 4.0x Servers to the Corr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ee merge or tree rename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Netware 4.1 Directory tree that contains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tWare version 4.01 and 4.02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correct tree on the NetWare 4.0x serv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etWare 4.02 server is up and can commun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 server that is running DSMERG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hould rename properly on the NetWare 4.02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4.01 server is in the tree, it will rename it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and then it will stop communicat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this, down the server and bring it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 this DSREPAIR and select the "Begin Repai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pair the loc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the 4.01 or 4.02 server is down during a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or a merge tree operation,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tree name when they are booted aga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ffects the servers in the source tree during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since servers in the target tree do not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 name during a merge. The source tree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MERGE.NL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servers running NetWare 4.0x tha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ree name after they are brought back 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oving NetWare 4.0x Servers to the Correct Tre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the tree names found in SAP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select the tree that the serve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to login to the tree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ights to perform this operation. Login as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a user that has similar rights.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uthenticate to the tree, an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, the tree name for the server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ifying Backlinks an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check a Directory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a NetWare4.01 or NetWare 4.02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re local place holder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side in partitions stored on other serv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. These external referenc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locally because they have been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ystem or an object in a local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links are pointers on local objects to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external reference of that object. ND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links and external references, and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s them when they are no longer needed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s however that these items either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or have failed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references and their associated real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rver can have different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bnormal behavior in Netware 4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02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 however uses these timestamps diffe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an external reference and the actual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dentical creation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examines the local database integ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to external references and backlink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possible. Any timestamp mismatch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.LOG file. This option should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examined to be sure there are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ocal database before upgrading to Netware 4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DSREPAIR Utility to Edit the Replica 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REPAIR utility version 2.23 allows you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hat occurred because the MASTER repl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tion is lost or a server with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ring no longer exists in the Directory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occur primarily during partitioning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join an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SREPAIR utility at the system consol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a MASTER replica and edit the replica ring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server console prompt, run DSREPAI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set options for editing the replica ring, typ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New Replica Ring Editor Feature"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umber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"8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t the main menu screen, type "2" to beg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saved in a temporary file set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itions and replicas on the server ar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ocal database repair, the "Ring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" appears if replicas exis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ing the Ring Repai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ng Repair Menu" displays a list of all replic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tored on the server. The lis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plic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plica is assigned a unique number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You should record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corresponds to the replic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replicas are found than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, you will be prompted to press a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until the list is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st is complete, you are prompt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 by typing in the unique number of the replica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0" (zero) to exit and continue with the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replica, the following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dit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ing th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 replica type to a MASTER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MASTER replica for a partition that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repl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se a MASTER replic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nstalling the server containing the MAST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containing the MASTER replica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ASTER replica, partition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join cannot be performed.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utilities that perform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MASTER replica of a partitio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 thes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ica contained on the server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EPAIR utility will be changed to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for a particular partition if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replica ring for that parti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some other server that has a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s the server containing the MASTER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un DSREPAIR on tha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exist for changing repli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replic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change only SECONDARY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s become a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other server is found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the MASTER replic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ition, it is changed to a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rver that originally contain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is reintroduced into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es back on line), the new replica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ASTER replica information will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one. The original server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replica is changed to contain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n the replica 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 the case of a complete loss of al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MASTER, SECONDARY, READ-ONLY)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should you change a SUBORDINAT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plicas exist as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for the partition; however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l replicas of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UBORDINATE replicas are on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there are no copies of the object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, or their data lef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however be external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to the SUBORDINATE referenc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s that contain the names of the obje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were crea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because they needed object ID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s to the file system for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ble to see the par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 utilities; however, part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il, and when you try to view the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replicas of the partition, n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. This is because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do not show servers with SUBORDIN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ro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a SUBORDINATE replic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STER, a message appears alerting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REPAIR again on this serv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ordinate reference objects that were co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UBORDINATE replica are now subordin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replica. This is an illegal cond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SREPAIR runs again,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ference objects to rea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se class of "unknown." Be aware that DS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a lot of errors on the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ica when this take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you have a MASTER replic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, and it contains some but probab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bjects that were in the original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ese objects all have the objec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," and they have no properti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store the replica from a tap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S, which restores all the properties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bjects, or to clean up the tree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s in the replica. Then jo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object with the parent partition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from a partition root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er, and then delete the contain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letion is complet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replicas. You can select another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hange is completed, a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save the changes, the utility then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valid Trustee" check on the mounted volu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 assignments exist for objec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d from the database, the trustee's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pair process is comple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pair 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ing the Replica Ring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replica ring for a parti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list of all the server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of a given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if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replica of a partition is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es not exist in the Directory tree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was properly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 with the INSTALL.NLM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object was deleted;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server object still exi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ee or synchroniz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erver was physically damag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out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ditions will commonly generate the -62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DS server console when the SET DSTRAC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enabled. The -625 erro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ation from completing properly becaus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pdated all servers in a replic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. This error also preven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for deletion from being purged,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in a replica ring must be in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dit the replica ring and delete an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longer exists in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the replica ring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 of all servers that contain a replic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nique number is assigned to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replica on that is contained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s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urrent status or the server in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Present" or "De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a server from the replica r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number that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name. After a server is deleted from the 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d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you delete a server that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that server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hronized with the Directory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and delete the wrong serve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ng editor by selecting "0" (zero) at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to the main repair scree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save the database (DIB), select "N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DSREPAIR again to access the ring edito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rrec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heck the ring of each replic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. This is the only way to be sure that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er has been removed from all replica 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letion is complete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replicas. You can select another 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the ope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0" (zero) returns you to the mai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ecking is completed, a prompt appear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if you want to mak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atabase, select "Yes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ave the changes, the utilit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then does an "Invalid Trustee"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ed volumes. If trustee assignments exis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deleted from the database, the trust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are deleted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air process is complete, the message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omplet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remove a server from the replic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ill has a replica of the parti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a Novell Technical Support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ample of Repai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A Server that Was Not Proper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: The server SERV3-MASTER was deleted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veral months but still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ROIT partition ring on server SERV4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S console screen on a serv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tion is generating -62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 consol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C: Start sync of partition OU=DETR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8D6:967 SYNC: Start outbound sync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1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6:239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52D8D7:052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=SERV3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0F:402 (16:23:59) SYNC: fail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erver &lt;CN=SERV3-&gt; ERROR: -6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52D914:962   SYNC: End sync of partition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ocessed =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SERV3-MASTER from the ring, you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DSREPAIR.NLM on SERV4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option 1 from the main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Selections Menu, choose option "4,"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ring with manual editor" by typing "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2 to start the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DSREPAI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SECONDARY       "OU=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MASTER          "OU=DETRO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SUBORDINATE     "OU=DOSFIS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Choose the DETROIT partition r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replica on the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r modify the replica ring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how to modify the replic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creen appr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replica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set this server as MASTER i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2" to manually edit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, or "0" to quit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lect option 2 to manually edit the replica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llowing screen appears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 that are associated with the DETROI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The server SERV3- is still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elect SERV3- (number 3) from the ring by typ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letes the server from the replica 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leted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Exit the replica ring editor by typing "0" (zer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r use of this document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the right to revise this publication 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s content, at any time,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Technical support for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has attempted to supply trademark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, products, and servic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trademarks was deriv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NetWare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, NetWare 4,NetWare Client,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NDS, and NLM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nd company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