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a r r a n t y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 IMPORTANT WARRAN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nety days from the date of registration.  If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ystems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rmined by Geist Microsystems to be correct,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ystems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claims, even if Geist Microystems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ab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ab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ab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ranty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