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c-scope 1.2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c-scop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c-scop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c-scope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c-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-scope so that we may place you on our update mailing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scop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scope package-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c-sc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c-scope packag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 or as part of a disk-of-the-month,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c-scope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c-scop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print or distribute regarding the c-scope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