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Date last modified: 07-Nov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1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locus;       /* extended error locus posted by CERRTRAP.AS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class;       /* extended error class posted by CERRTRAP.AS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15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16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 16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16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izing your specific critical error handler fun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169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