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CONSULTS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acknowledge all the different consulta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rs that use our software as the heart of the Smart Ho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duce.  If you would like to be included in this listing send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tter telling us about your business, address, phone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information that people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we would like to have a national resource that we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needed to have some work done in their area.  This 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 3.1 so needless to say it start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23 94th Ave.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, WA 98031-4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ddress - 70304,30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telephone -    206-813-8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number -         206-248-2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Home Technology is a leader in Home Automation.  We hold We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s dealership of IntelliHome and have been in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on business since 1991.  We install automation system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d homes along with consulting with designers and bui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 major producer of software and hardware for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on industry.  The likes you are see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