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LICENSE.DO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 PDL means the computer programs contained in the file X10C3?.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? is the minor version number, and each copy however ex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, embodied or stored (including copies merged into oth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-up copies) and updates, corrections, and enhancements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Home Technology of all or any part of the comput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ed to, or made available to you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erson any portion of X10 PDL software.  You agree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