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TUTORIAL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THE X10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equired to use the X10 PD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BM PC compatible computer with a serial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W523 interface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al port interface ad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urbo C / Borland C / Microsoft QuickC or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install the X10 PD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nzip the library into a temporary directory of your choo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A:X10C31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header (*.h) files 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the library (*.lib) files 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y the examples (*.c &amp; *.prj) 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 suggest that you print and stud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REF.DOC        Quick reference to X10 PDL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C.H         Include file for using the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SHEL.C      A shell of a program for you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EXMP.C      An example of a real wor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You should locate the following switches for your compil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m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odel:           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convention:   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set:         8088/8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char type:       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gnment:              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underbars:   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duplicate strings: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stack frame: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stack overflow: 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s: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 debug information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mize for:           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register variables: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optimization: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optimization: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rrors and messages should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10 PDL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rst things we would like to get across is that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workings of the library have default settings built in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ccess to all internal parts of the library for those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dvanced programmers, so don't be intimidated by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vailable in the library or having to know what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 For most of us you will only need to be concer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dealing with modules and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out of the way lets go thru the steps of crea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   Make a listing of all the addresses of your X-10 contro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dules.  When you make this listing identif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 with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- Wall switch that includes dimm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MP   - Plug-in lamp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   - Appliance module or switch, ON/OFF on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ER -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listing for your modul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                    Addr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table lamp         A1         L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ovhd lights        A2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fluorescents       A3         AP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chen coffee pot             D1         APP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chen dishwasher             D2         AP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listing for your controller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                    Addr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lamp table        B1 - 4    Sundowner 4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wireless          C1 - 8    Hand held 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   Locate the longitude and latitude and time zone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.  You can get this from a local map or by call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weather service or lo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   Start your C compiler Integrated Development Environ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, as you normally would.  Open a new file from with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 and select the file X10_SHEL.C. So that you don't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file X10_SHEL.C, you should immediately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file to a name of your choosing.  May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TU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   We need to let the system know the custom particula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.  Go down to about line #32 where we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easy access to setting standard yet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s.  Enter your own custom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define statements.  The define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goes into them should b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   Now you need to cursor down to the startup() function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function that we need to initialize your modu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odules need to be identified to the library with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unction initialize_module().  Add as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_module() lines as necessary. 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 controllers but you can if you want to keep 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i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rtup() function will also be where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 your own global variables and maybe your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s.  But for now lets just 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   We are now ready to work on your schedule.  Cursor dow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until you come to the function chk_time_event(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has been provided to make your schedule easi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.  Here is where we will program even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ing with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is line:    if (time_is("00:01"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be inserting some new lines after this one so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o the first blank line following this one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create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following block of text, replacing the ti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address with ones of your own cho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time_is("07:00"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lock is pretty self explanatory, if its 7 a.m.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module A1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   Now lets go deal with received X10 commands.  Cursor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ore lines until you come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_ctrler_event().  In this function we will respo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X10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is line:    if (x10cmd_is(&amp;X10Cmd, "C1", ON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"C1" with one of your controller addresses then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unctions you would like to happen when that cont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you might want to have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x10cmd_is(&amp;X10Cmd, "C1", ON)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all_modules("O", ON);    /* outside lights on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1", 8);          /* table lamp to lvl 8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_timer(1, "00:10:00");   /* start 10 min tim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         /* to bring A1 to fu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* brightness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substitute your addresses for ours.  As you can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lock of text is self explanatory, if someone presses C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n turn all modules with house code O ON, dim the mo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ddress A1 to level 8, and start a 10 minute timer.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need to identify what we want to do when the t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   Cursor down a few more line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_timer_event().  In this function we will progra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s to timers that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is line:    if (timer_expired(SAVE_STATUS_TIMER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go to the first blank line after this and press en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line.  We are going to be adding a new timer bloc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 #1 that we set previously.  Enter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timer_expired(1)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_module("A1", 5);        /* just for fun flash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this should be self explanatory, if timer #1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d then flash the module at address A1 f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after the module flashes the library will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ule to the status it was before the flash,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o level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    We have just created a schedule.  Granted most schedu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lot more to it, but there really is nothing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icated than what we have just done.  So now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Before we go further you need to set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 your compiler is using.  I suggest as a good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use the medium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your compiler you need to create a projec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ould contain the following text, which is for 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TUT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TC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w compile to an executable, exit your C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un your simple schedul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 this gives you a little idea of how easy it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create a schedule.  All you need to do is expa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e just went thru.  Take a look at X10_EXMP.C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real schedule.  Any problems.... Call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Now for you QuickC folks, there are some small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ed to be done before you can successfully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QuickC 2.5 does not have a clrscr() function.  So we di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ap work around, system("cls"), at about line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QuickC 2.5 also does not have the functions gotoxy(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y().  So we have commented out this line, about 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