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9 [#401-4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 Rev. Richard Jor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