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jTug5lbNCQlrb8dAQEVAgQAkUKraXsg6/Rc8G53B/bx9yRaz/9A0h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0T4IqogyzTF2xSahJ52xQDgdExGveaVgAIJnHQkFdtsUsrrD8TpMGb37TlZck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qLgf0XFLbNg/N817y8mwVH+0FZGcq85XkDQbc4U+LFe5VlFWuTVWqSE1VNH0qKw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aWpHLQmw=</w:t>
      </w:r>
    </w:p>
    <w:p>
      <w:pPr>
        <w:pStyle w:val="PreformattedText"/>
        <w:bidi w:val="0"/>
        <w:spacing w:before="0" w:after="0"/>
        <w:jc w:val="left"/>
        <w:rPr/>
      </w:pPr>
      <w:r>
        <w:rPr/>
        <w:t>=p+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