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O E T R Y   G E N E R A T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 GENERATOR: Author: Rosemary West (ASP); Registration 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512K - Hard disk OR 720K+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un unde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POET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Creativity, Writer's Tools, Po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Literature, Nove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urn your computer into a poet! Using a 20,000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, this program creates free-verse poems at the touc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ructure of actual poems as models, the program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words and short phrases into verses four to nine lin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fascinating. Some of these poems have actually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ional magazines! This program has been featured in the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Scientific American and Writer's Dig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mputer-generated poems, sometimes nonsen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OETRY GENERATPR evaluation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R.K. West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T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TRY.EXE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M1.EXE      Files used by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M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M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M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M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M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M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T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Importan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home page at 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