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3169001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959423089"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