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ip.Dll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gicaip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ip.D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P100.ZIP   Logicaip.DLL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OGIP10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 IP/TCP INTERNET UTILITY LOG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IP A DLL FOR WINSOCK CONNECTIONS THROUGH VISUAL BASIC v1.00  VB        UTILITY, VISUAL BASIC LOG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!  Logicaip.dll handles winsock connections and socket services with       a few lines of code.   Connection to any socket with full control on data flow from server an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ip.dll is a must-have for every Visual Basic programmer.  From Logica Servizi Edizioni Software s.r.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2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Logicaip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Logicaip for Visual Basic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rder form on register.doc and send it through email o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 Servizi Edizioni Software s.r.l.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amino Vigno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amino Vig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a Servizi Edizioni Software s.r.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veran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1 Rom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39-(6) 4429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39-(6) 4429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3.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log-staff@logic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