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caIp.dll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Logicaip.dll Visual Basic, Version 1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pplies to individual users who wish to pa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actually use.  Logica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ip.dll for Visual Basic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(c) 1995 by Logica Servizi Edizioni Software s.r.l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a registration payment to Logic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gicaip.dll for Visual Basic, Version 1.0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oftware after the thirty (30) days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ights not expressly granted here are reserved to Logica Servizi Edizioni Software s.r.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pyright holder for Logicaip for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 Software  authorizes distribution by individual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are hereby granted permission by Logica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Logicaip for Visual Basic diskette for thei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ip for Visual Basic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Logicaip for Visual Basic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icaip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ip for Visual Basic package. 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gicaip for Visual Basic, Version 1.0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Logicaip for Visual Basic package CAN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written agreement from Logic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 The Logicaip for Visual Basic pack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.227-7013).  The Contractor/manufacturer is Logica Servizi Edizioni Software s.r.l. via Severano 33 Rome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 Servizi Edizioni Software s.r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