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gicaIp.Dll fo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 Servizi Edizioni Software s.r.l. provides an unlimited user sit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ip.dll.  This license allows any number of us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on a single site (defined here as a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, company department, division, or building -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smallest divisible entity.)  Each site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149.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