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as extracted from newsbot.htm/newsbot.doc and made sepe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the program (and all future upgrad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wish. The 15-second shareware delay while loa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In addition, if I add additional utility programs to the SB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your registration will entitle you to usage of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