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net Address Book 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by William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iam E. Hogg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dison, WI 53744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3313,1124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mhogg@execpc.com Internet via Exec-PC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mhogg@aol.com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oTech Software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L = http://execpc.com/~wmho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