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nyUUC UUEncoder/UUDecod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 by Spoonman/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UUEncodes and UUDecodes files to enable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over e-mail (some Internet systems do not have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 do not have access to every FTP site). TinyUUC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UUEncoding/UUDecoding programs and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UUENCODIN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ing works by breaking groups of three 8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4 bits) into four 6-bit characters and then adding 32 (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6-bit character which maps it into a readily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As some transmission mechanisms compress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, spaces are changed into back-quote characters (a 9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 OPTIONS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INYUUC.EXE without any commandlin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help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UUC v1.0 (01-Jul-95) FREEWARE by Spoonman/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TINYUUC [options] [d:][\path]source [d:][\path]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UUDe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mode] Mode number (for 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commandline switches an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              Execute TinyUUC in decoding mode (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nyUUC is in encoding mode)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[mode]        Used on UNIX-based systems,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 under DOS (default '644').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 mode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        Input filename (binary or UUEncoded),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racters long (with full path), mand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    Output filename (UUEncoded or binary),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long (with full path)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filename (found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file)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UUC is copyrighted property of the author. You may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e modified versions of this program. The auth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use the software, make copies of it, giv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to distribute these copies trough 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UUC is released as FREEWARE (hey, who'd wan't to ask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small piece of code anyway?). This means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to ask for money or donations in exchange for a cop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pies of the program) or to distribute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ccompanying documentation with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UUC and its related documentation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ubject to change without any notice.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for damages, direct or conc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result from the use of TinyUUC. This includes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files and disk drives, profits and/o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