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VIDEO Version 2.0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CCVID2.ZIP to a floppy diskette, then RUN "A:\SETUP" from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Options" in the Main Menu and select the type of Tap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ape counter) your CamCorder uses, BEFORE you begin adding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