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Franchising Fundamental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BS filename: FFW10.XXX  (xxx = zip, arj, ar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Jun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: Moon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500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 Diego CA 92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: 74104.242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Window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ing Fundamentals is a great directory/tutorial on franchi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ing Fundamentals For Windows is a directory/tutori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everything you wanted to know about franchising: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ing, history of franchising, the advantages of franch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oose a franchise, a glossary of business terms and mo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ontains a summary of the new UFOC document which every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current) franchise owner should know about. 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s For Windows also has a directory of information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anchises available today: names, addresses, 800 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, estimated investment, franchise fee, royalty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 (both company-owned and franchisee-owned)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s, training provided and more.  All this in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nterface.  If you are thinking of buying a franchise,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of shareware software are encouraged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long as the following three (3)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program is identified as shareware (with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ll intellectual property (copyright) notices remain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stop selling/distributing copies of this produc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n: Distributors and Publishers, retail versions of all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  Please contact us for 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mprising Franchising Fundamentals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12.txt   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- g.txt    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shar.exe   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 short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.mdb      -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bat    - brief instructions for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.id        - file for sd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-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Moonlight Software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