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 "VENDOR.DOC" for FillPower Copyright 1995 by EZX. 090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ONLY of FillPower the Form Fille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w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Filler; Forms; Fill, Revise, Edit,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in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wer Rel. 95i Ulitimate Visual Forms Fille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wer Release 95i for Win*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visual forms fi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 edition shows an interest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Registered version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hat creates master for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or scann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, low site license fee. LAN ed.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. 713-280-9900 BBS:-8180 FoD: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bout YourPower Forms Developer's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dium Length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wer Short-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hing about FillPower is that each license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on your site or company, whichever is smaller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created with the included forms crea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wer'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  is clear, intuitive and easy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tions (including FAX transmission) are limit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hat is available under Microsoft Windows 3.1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ustom forms (lines, boxes, etc.) on screen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, and even video movies (eg. .AVI) or sound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. 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cut, and paste objects between multiple Mast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ulti-, site, and Corporate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Credit Card ORDERS may call 1-800-800-2468 ext.FIL95i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Credit Card ORDERS: 1-800-FAX-2468 ext.FIL9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FIL-0905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  FIL/9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etails if it is past 3/28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 forms, see INVOICE.FIL (ASCII) or the FillPower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VENDOR.DOC for FillPower   Copyright 1995 by EZX. 090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