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Cat V1.0</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ConC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a Windows 95 context menu extension that allows you to append files. It performs the same operation as the command line "copy file1+file2 [+fileN] fileA" operation but with the convenience of Windows 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append any number of files and store the result as a new file, or overwrite one of the original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907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ll</w:t>
        <w:tab/>
        <w:t>The ConCat Context Menu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5654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ConCat.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257935" cy="84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935" cy="84010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ation is quick, merely involving copying the files to the target location on your machine and modification of the relevant registry information. ConCat is now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more than a single file in an Explorer window you will find that you have an extra context menu item "Concatenat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28215"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8215" cy="101854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order of the items in the Explorer window dictates the order that the files </w:t>
      </w:r>
      <w:r>
        <w:rPr>
          <w:rFonts w:eastAsia="Times New Roman" w:cs="Times New Roman" w:ascii="Times New Roman" w:hAnsi="Times New Roman"/>
        </w:rPr>
        <w:t>are</w:t>
      </w:r>
      <w:r>
        <w:rPr>
          <w:rFonts w:eastAsia="Times New Roman" w:cs="Times New Roman" w:ascii="Times New Roman" w:hAnsi="Times New Roman"/>
          <w:lang w:val="en-GB"/>
        </w:rPr>
        <w:t xml:space="preserve"> copied. The first file is always the one with the focus (dotted rectangle). If you select the first item, hold the shift key and click the last item that you want, then left click on the first item to bring up the context menu you should get the desired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e Concatenate Menu you will get the Concatenate Files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object w:dxaOrig="15363" w:dyaOrig="9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156.7pt" filled="f" o:ole="">
            <v:imagedata r:id="rId9" o:title=""/>
          </v:shape>
          <o:OLEObject Type="Embed" ProgID="" ShapeID="ole_rId8" DrawAspect="Content" ObjectID="_1786689795" r:id="rId8"/>
        </w:objec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fault destination file name is the same as the first file. If you want to alter this, change the "To" file name before you press the OK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ConCat item (listed as "Concatenate Context Menu Extension (Remove Only)")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ConCat,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