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GIN  "VENDOR.DOC" for FormPower PRO Copyright 1996 by EZX. 0227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Drive version ONLY of FormPower PRO the "EZ-Forms eXecu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 for Windows, may be "shared" with others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Drive version (only) may distributed thru authorize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, CD-ROMs, etc. Call EZX regarding distributio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s available only from EZ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erms of Distribution for the TestDrive Version of EZX Produc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Clubs who wish to distribute the shareware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ZX Corporation and EZX Publishing &amp; Distribut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stDrive Editions of EZX products mus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*entirety*, without any modifications o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ZX TestDrive products may NOT be distributed by any "for-profit"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 not disclose the following points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ee paid for the evaluation disk is a distribu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 the vendors distribution and marketing costs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tional payment to the Author is required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eyond the evaluation period giv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ZX products (TestDrive editions) are NOT to be packaged for sa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s, or other supporting documentation pre-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ZX's TestDrive releases may not be rented or leased.  They may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IVEN away, as long as it is for evaluation purposes and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presented as "free"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Power PRO Rel. 96ca  "EZ-Forms eXecutive" Processor for W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o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Power PRO for Windows ... SuperForms processor extraordi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o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Power PRO Rel.96ca SuperForms Processor for Windows 3.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o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Power PRO for Windows ... HotFormz PROcessor extraordi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Form, Forms, Eforms, Scan, TWAIN, Graphics, Desig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, Calculate, Validate, Pick-List, Auto-Number, Auto-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Time, Pick-Lists, Field-Help, Field-Ordering,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Fill-in, Fill-out, Fill, Revise, Forms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, Edit, Validation, Multi-object, Desktop Publis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heet, Word Processor, HotFormz,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, Windows 3.1x, EZX, Marion, FormPower, HotForm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Power PRO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PowerPRO Rel.96ca 4Win 3.1x &amp;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EZ-Forms/SuperForms (e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! Create, fill-out(exter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in(internal) ANY FORM. WYSIWY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forms, CALCULATIONS, VALID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-lists, prot. fields, OLE2, M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Scan (TWAIN) forms &amp; fill-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,multi,LAN, avail. AC=281_3Nov96+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 Corp.713-280-9900 BBS-8180 FAX-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@cris.com   http://www.cris.com/~ez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Power PRO "Medium Length"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ormPower PRO Rel.96ca "EZ-Forms eXecutive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(3.1x &amp; 95)  is The ultimate Visual Forms Auto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! Features include: Calculations (robust with 50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&amp; logical functions), Scan direct to form (TW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ant), field pick lists (annotated), field ordering,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, field validation, auto date, auto number, and mo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, Fill-Out (internal), Fill-In (pre-printed)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, Validate, Save, ANY FORM in minutes!. WYSIWY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open forms, cut/paste, protected fields/objects, mu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, more. Great for basic desktop publishing too! Form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's focus is on forms design, production and fill-out. Un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document composition, the logical object oriented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are specifically tailored and optimized for forms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nipulation. Its WYSIWYG (what-you-see-is-what-you-ge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screen is clear, intuitive and easy to use.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typeface and printer options (including FAX transmis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imited only by what is available under Microsof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system. For truly flexible forms productio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print the filled-in data and the form at the same time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-out to pre-printed forms. Now supports ISO paper siz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ric measurements and extended length text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an simply scan your form in to FPP, and filler f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are done! What could be easi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Power PRO is a bargain at a price of ... only $14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100+ user modifyable forms. &amp; Full Tutorial/Manu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, multi, &amp; network vers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Power PRO "Long 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ormPower PRO&lt;tm&gt; Release 96ca (v2.1) the "EZ-Forms eXecu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ndows is the Professional Forms Automation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reate, Fill-Out (internal), Fill-In (pre-printed)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igate, Compute, Validate, Save, Revise, ANY FORM in minu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YSIWYG, multiple open forms, cut/paste,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/objects, much, much,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SCAN your form directly into FormPower PRO with your TW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an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ther your business is small or large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uickly Create/Scan and fill any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-in (internally generated for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-out (pre-printed forms), Compute (math and logic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e, Save, Save-as, Revise, and/or Print (even to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inds of forms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save time and money by importing any Windows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.BMP, .PCX) graphic image (including scanned existing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s &amp; signatures). You can now scan a form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ic) directly via your TWAIN compliant scanner, or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evice independent bitmap via Windows clipboar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insert fill-out fields, add calculations, valid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, if you wish, and your form is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ould be eas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ling out forms is easier than ever with field ordering,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, field help, field validation, calculation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reate custom forms (lines, boxes, etc.)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dd fill-out fields, clip art, graphic images,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 photographs, and even video movies (eg. .AVI) 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s (eg. .WAV) via Window's OL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even fill-out pre-printed forms! You can have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forms or scanned images visible on screen, but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printable. Thus only your data entries are printed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Power PRO&lt;tm&gt; for Windows is he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Power PRO is GREA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fect form fill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ercial Printers ... speeds form design,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house publication departments ... Improve respons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e update process, cut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w cost forms development ... Develop and print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without outsid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ing any quantity of custom forms on your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on de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eat for basic desktop publish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Power PRO's focus is on forms design, production and fill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page document composition, the logical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and scanning tools are specifically tailored and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orms design and manipulation. Its WYSIWYG (what-you-see-is-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-get) interactive screen is clear, intuitive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size,  typeface and printer options (including FAX trans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imited only by what is available under Microsoft Window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For truly flexible forms production, you can eve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-in data and the form at the same time or, fill-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-printe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TYPESET QUALITY FORMS IN H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esign and modify your forms instantly.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orm in house gives you complete control over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 on how it looks is immediate. You can desig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ut sheet and continuous forms applications.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esign on your laser printer, or for even higher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Postscript output to a phototypesetter. By re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f the forms design, you can lower the c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around time without sacrificing quality. By prin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on demand forms on your laser printer, you can econ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ducing stock of pre-printed forms. Another benef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duction of obsolescence of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AN EXISTING FORMS FOR IMMEDIATE PRODUCTIV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pled with your TWAIN compliant scanner, FormPower PRO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sily process images directly from your scanner. Just th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have your first form ready-to-go in minutes! No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experien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 can easily customize any of the 100+ included form temp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ny new form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SIGN FORMS QUICKLY and EAS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ing the display screen and mouse, you can perform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forms composition by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ous "object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YSIWIG means that the screen looks like the final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, showing typefaces, font sizes, lines, rectang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ed rectangles, ellipses, circles, shading, logo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any object for creative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ext can be automatically word-wrapped, justified (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, right, full), fonted, colored, etc. in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fill-ou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ll out fields have a robust list of featur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in almost idiot proof! (See below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CORPORATE GRAPHICS AND PATTERNS: Logos, sign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d images can be added to your form.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o scale, copy, delete and mov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bjects like text, lines, fill-out fiel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 Design and Fill-out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ensive on-line help and MANUAL with BROWSE, TEXT SEARCH,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P's powerful Browse and global Text search features (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"regular" Windows help files) will allow you to find any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, or phrase quickly. You will also be able to print any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roup of topics on demand. The unique "tree" structure g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information fast. NEVER be without your manual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bust Calculations - Over fifty field-oriented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gical func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eld Type Selection: Character, Numeric, Date, Calculated or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 field options include: Number, Date, Time, Calc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member. Overide enable/disable is availabl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eld naming by number (Default) or any character string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ic fields with selectable number of visible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ing/trailing zero sup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eld Pick Lists (Ctrl-L or icon initiated) allow 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-determined data entry selections for real "no-brainer" fill-out/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eld Help (Ctrl-H or icon initiated) allows the forms designer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form help for each field of the form. Kind of like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t looking over the filler's shou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eld Validation (numeric, logical, or date) assures proper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 Override (with customizable error message) is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ilt-in support for MAPI (mail application programming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Email (Electronic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-screen grid (user adjustable; does not pri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-to-grid allow very quick and precise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bjects an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l-out master or modify completed forms.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ype redundant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n multiple forms at once for quick reference or cut-and-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form views can be full window, window casc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e view, or reduced to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ix different working view magnifications (2 ar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able) 25% to 300% are available for ev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icat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cise continuous coordinate display for accurate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ol bar and status line control allow you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ance and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, cut, and paste objects between multiple FormPow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 page sizes, margins, layouts,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w lines, boxes, shapes, fill patterns of many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orientation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6 drawing tools are provided form design. There ar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 line styles, 10 thicknesses and eight brus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drawing tools include rectangle, round rectang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lipse which can be melded with any of the brush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ll-out fields can be placed anywhere on the form, and in fill-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the master part (or background) of the form cannot b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s to assure perfectly filled out forms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preview any form before committing to har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to any Windows supported device, even direct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/modem (third party drivers required) for immediat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se any Windows font including Bar Codes, and special character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g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ckly bold, underline, italicize, strike-through, etc.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roup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bjects, including graphics, pictures, sound clips, video cli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can be inserted quickly and easily via Window's OLE (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ing and Embedding v1.0 &amp; 2.0) feature from almos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ed .BMP files (via WinPaintbrush and many other program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inked to any FormPower PRO mast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mages can be scanned directly into FPP forms from your TW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ages may be linked to a separate file or embedded in ea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even paste text from your trusty ol' DOS program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'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 in release 96b/2.1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 TWAIN compliant scann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text justific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zero suppression on calculated numer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bility to import any device independen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ndow'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bility to link graphic files to your forms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embedding them) to save precious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ous touch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d field operation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eld Calculations (50+ math &amp; log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rdering (the way the cursor mo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ick lists (for quick data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r help (unique field help eases entry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alidation (imposes data entry lim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-date/time/numb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object selection for move, copy, pas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ilt-in support for MAPI (mail application programming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Email (Electronic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upport for international measurements and paper siz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's international settings are monitored and the appropriat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d. (ISO paper sizes and metric mesurements, for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limited character size for text objects. (Old limit was 256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OL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copy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s placement/sizing is faster via use of screen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reen updates are 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mediate TD enhancemen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Power PRO can save thousands of doll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-printed forms and time, bu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Power PRO is only $149.  Call for upgrade/competitive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A 5+/10+ machine licensed version is availab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%/60% per user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 for Multi-user, LAN, Server, Site, Regional and Corpora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multi-, site, and unlimited licenses available. Call for a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a special offer on AIR sh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ASCII Order Form (ORDER.F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TEPAD (icon provided in program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X or mail your order. Voice orders N/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shipping char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Credit Card ORDERS may call 1-800-800-2HOT ext.FPP96ca (toll free in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Credit Card ORDERS: 1-800-FAX-2HOT ext.FPP96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oll free in USA; All other correspondence, etc. will 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VISA, MASTERCARD, DISCOVER/Novus,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, information, technical and all other business,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1-713-280-9900   FAX:1-713-280-0099 (24hrs)  BBS:1-713-280-8180 (24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rea Code changes to 281 after 3Nov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: ezx@cris.com   or   EZXHOU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 Online: EZXHOU     Compuserve: 76350,3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: http://www.cris.com/~ezx   or,  http://home.aol.com/EZXH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pricing, etc.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-FPP-0201 all rights reserv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EZ-Forms Automation Company"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 E. NASA Rd., Suite 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58177  FPP96ca/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(Houston), Texas 77598-817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, information, suppor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business,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rea Code changes to 281 after 3Nov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1-713[281 after 3Nov96]-280-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1-713[281 after 3Nov96]-280-0099 (24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1-713[281 after 3Nov96]-280-8180  (24hrs, Email,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:1-713[281 after 3Nov96]-280-0080 (9A-4P Central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Orders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1-713[281 after 3Nov96]-280-8180 (to 33.6K, N, 8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ezx@cris.com  or  EZXHOU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 Online: EZX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6350,3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: http://www.cris.com/~e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,  http://home.aol.com/EZXH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a special offer on AIR sh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ASCII Order Form (ORDER.F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TEPAD (icon provided in program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X or mail your order. Voice orders N/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shipping char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hipping &amp; Insu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7  USA-48 for ground (7-10 days) shipping. $2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 USA-48 for 2nd business day shipping. $2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 USA-48 for Next Business day shipping. $4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 USA-AK/HI/PR/VI/GU/AS; Canada (all provinces). $3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 Elsewhere, $4 for each additional item. All ar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quest whatever shipping you wish, such as your own FedEx numb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st plus $7 handling charge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, shipping, etc. are subject to change without notice. Call or F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details if this information is over 6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 forms, see ORDER.FPP (ASCII) or the FormPow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roup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VENDOR.DOC for FormPower PRO Copyright 1996 by EZX. 0227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