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base and Handicapping System for Clubs, League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@@@@@@@  @@       @@@@@@@   @@         @@       @@   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@@@@  @@   @@  @@       @@        @@         @@     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    @@@@@     @@         @@       @@   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@@  @@        @@     @@  @@   @@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@  @@@@@@@  @@@@@@@  @@        @@@@@@@@@  @@@@@@@  @@@@@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4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cellent tool for Teaching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Shop Operators to generate extra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neyville, LA  71325-032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8) 279-2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Club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CLU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.DOC     ---   Other softw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DOC  ---   Handicap definitions and expla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COM  ---   Main executable file for GolfClub v4.0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ICO  ---   Icon file for use with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 ---   GolfClub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DOC  ---   Text file with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Club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UPLOAD.DOC    ---   Upload GolfClub to anoth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Club a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ARWARE.DOC  ---  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CLUB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CLUB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Club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Club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Clu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se cards are: 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Item Number 11918 when ordering through 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ersonal or company checks, or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CLUB.COM and GOLFCLUB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CLUB.COM and GOLFCLUB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CLUB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v4.0a and is available while running GolfClub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CLUB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  PRINT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Club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Club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database program that allows a Golf club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all members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a Golfer has made since you started keeping records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Use it to see where a Golfer needs extra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will maintain stats for 7,500 different Golfers, 1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olf Courses and 65,000 different games.  These fig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the capabilities of GolfClub when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ing Professionals can use GolfClub to show students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ir over-all golf game and where extra work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hop operators can use GolfClub to generate extra inco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ing members a fee to provide individual stats,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of all their golf games, and printouts of any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and scorecard along with a printout of a summar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Club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86 machines running at 100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GolfClub has been tested and worked on all test mach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mean that it will work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written in TurboPascal v7.0 by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WARP v3 and MS-DOS v6.22 by Microsoft were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 in use at the time this version of Golf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compiled.  All internal routines and other code were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Club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Club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Club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also entitles the registered owner to free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n unlimit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Turbo Pascal,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Club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Club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Club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Key file will always be GOLFCLUB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regarding the Mailing Label option, see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318) 279-25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Club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Club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Club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e "Key" file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Club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Club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CLUB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  Replacement of lost Key files cost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changes to Key files require the purchas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at the standard price of $149.95 + S/H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mailing labels, select the Main Menu heading PRINT then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llDown Menu, select "Print Mailing Labels"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type printer and labels required and also giv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y to exi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requires a LASER printer and Avery LASER Labels (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Number 5260) or the equivalent.                         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 are printed 3-accross (each Golfer addr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3 times).  The labels are prin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label list will look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ffer Joe                Duffer Joe                Duffer J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Street                123 Street                123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own                   Anytown                   Anyt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     1234567           ST      1234567           ST      123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er Sue                Putter Sue                Putter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 Avenue               1234 Avenue               1234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ity                  Any City                  Any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     J6A 4K1           ST      J6A 4K1           ST      J6A 4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labels referenced above contain 30 individual labels (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of 3-across)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label brands may work with the above format however the 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is the only type that has been te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e information to fit on the labels, the leng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er's address is a maximum of 23 characters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olfers in the database with an address that exceeds th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mit, you should edit their records and abbreviat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as possible (and remove any unneeded blank spac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Club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49.95 plus applicable S/H charges or cease using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Club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Club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Club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