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34349721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037190863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1478063909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845219568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830263735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